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вни пресеци ваљк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схвате које се све геометријске фигуре могу добити као пресек ваљка и равни, да умеју да нацртају скицу ваљка одговарајућег пресека, да уоче просторне везе међу елемент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модел ваљка, лист тањег картона као модел рав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жичаном моделу ваљка покажемо осу и базу ваљ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матраћемо пресеке ваљка са равнима кој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) су нормалне на осу ваљ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2) садрже осу ваљка ,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) паралелне су са осом ваљка и не садрже 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уз помоћ уџбеника, слике 6, 7,  8, 9. и 10. на страни 131. и 13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користи жичани модел ваљка и модел равни да помогне ученицима да лакше схвате пресе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сек ваљка и равни која садржи осу ваљка и нормална је на раван основе ваљка - зовемо осни пресек ваљ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гледају слику 11, пример 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гледају слику 10. и слику 12. у примеру 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1, 2. и 3. из уџбеника, страна 132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з помоћ уџбеника одговарају на контролна питања и наводе која слика представља одговор на постављено пит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52:00Z</dcterms:created>
  <dc:creator>Slađana Manojlović</dc:creator>
  <dc:description/>
  <cp:keywords/>
  <dc:language>en-US</dc:language>
  <cp:lastModifiedBy>Slađana Manojlović</cp:lastModifiedBy>
  <dcterms:modified xsi:type="dcterms:W3CDTF">2010-08-18T14:58:00Z</dcterms:modified>
  <cp:revision>3</cp:revision>
  <dc:subject/>
  <dc:title/>
</cp:coreProperties>
</file>