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18</w:t>
            </w:r>
            <w:r>
              <w:rPr>
                <w:b/>
                <w:lang w:val="sr-CS"/>
              </w:rPr>
              <w:t>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неарне једначине и неједначине са једном непознатом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имена  линеарних једначина у геометрији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треба да знају примену једначина у геометрији; да умеју да текстуални задатак запишу као једначину; да стекну способност решавања проблема из свакодневног живота на које се може применити геометриј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јалошка, илустративна, групни ра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еда и табла, уџбеник, збирка задатака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Уз помоћ паноа са геометријским фигурама поновимо основне формуле за правоугли троугао, правоугаоник и круг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мора истаћи важност прављења скице задатка. Наставник ради на табли задатак 4. из уџбеника, страна 44,  уз прављење скиц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еници могу у групама да раде задатке како би лакше размењивали идеје;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џбеник, страна 45, задаци 11. и 12, и Збирка задатака, страна 28, задаци 11. и 12.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ко ученици нису знали да ураде неки од задатака наставник га обавезно уради на табли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бирка задатака, страна 28, задаци 15, 16. и 18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0:59:00Z</dcterms:created>
  <dc:creator>Slađana Manojlović</dc:creator>
  <dc:description/>
  <cp:keywords/>
  <dc:language>en-US</dc:language>
  <cp:lastModifiedBy>Slađana Manojlović</cp:lastModifiedBy>
  <dcterms:modified xsi:type="dcterms:W3CDTF">2010-08-16T11:05:00Z</dcterms:modified>
  <cp:revision>2</cp:revision>
  <dc:subject/>
  <dc:title/>
</cp:coreProperties>
</file>