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4</w:t>
            </w:r>
            <w:r>
              <w:rPr>
                <w:b/>
                <w:lang w:val="sr-CS"/>
              </w:rPr>
              <w:t>5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зм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вршина четворостране призме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умеју да скицирају четворострану призму; да израчунају њену површину; да уоче просторне везе међу елементима призме ; уче се прецизности у раду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дивидуалн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мостални рад учени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еда и табла, Збирка задатака, мреже и модели четворостране призме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егледа домаћи и одговара на питања ученика ако их има. Поновимо формулу за израчунавање површине призм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на пано залепи  скице призми са формулама из подсетника у Збирци на страни 37, које је претходно ископирао са одговарајућим увећањем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20 минита самостално решавају задатке из Збирке задатака, страна 38, задаци 2, 3, 5, 6, 10, 11 и 12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тим ученици који су тачно урадили задатке излазе на таблу и решавају оне  задатке који су осталима били нејасн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објашњава задатке које ученици нису знали да урад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бирка задатака, страна 38, задаци 1, 4, 7  и 13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25:00Z</dcterms:created>
  <dc:creator>Slađana Manojlović</dc:creator>
  <dc:description/>
  <cp:keywords/>
  <dc:language>en-US</dc:language>
  <cp:lastModifiedBy>Slađana Manojlović</cp:lastModifiedBy>
  <dcterms:modified xsi:type="dcterms:W3CDTF">2010-08-17T07:31:00Z</dcterms:modified>
  <cp:revision>2</cp:revision>
  <dc:subject/>
  <dc:title/>
</cp:coreProperties>
</file>