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а нормална на раван. Одстојање тачке од рав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мове у вези са односом праве и равни (продор праве, нормалност праве на раван), да умеју да уочавају односе између правих и рав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, дијалош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, модели правих и равни, лењир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читамо подсетник на страни 18 у  Збирци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Ученици 10 минута самостално решавају задатке 1. до 5. из Збирке задатака на страни 18. Након тога се јављају и решавају задатке на табли. Наставник помаже и додатно објашњава ако је потребно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новимо главне појмове о међусобном положају праве и рав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 страна 19, задаци 7. и 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10:00Z</dcterms:created>
  <dc:creator>Slađana Manojlović</dc:creator>
  <dc:description/>
  <cp:keywords/>
  <dc:language>en-US</dc:language>
  <cp:lastModifiedBy>Slađana Manojlović</cp:lastModifiedBy>
  <dcterms:modified xsi:type="dcterms:W3CDTF">2010-08-16T13:17:00Z</dcterms:modified>
  <cp:revision>2</cp:revision>
  <dc:subject/>
  <dc:title/>
</cp:coreProperties>
</file>