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4. и 105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о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мена система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 и вежб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текстуални задатак запишу као систем две линеарне једначине са две непознате и реше га најпогоднијом методом; уче се прецизности у раду, развијају математичко мишљењ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, графичка,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лењир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е једначина најчешће срећемо као свакодневне проблеме које треба записати математичким језиком у облику сиситема једначина, а затим и решит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уз детаљна објашњења како одредити непознате  величине на основу услова задатка решава примере 1, 2, 3 и 4. из уџбеника поглавље 8.6. страна 125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самостално решавају задатке 1. до 9. из уџбеника страна 127. Након 10 минута самосталног рада излазе на таблу и решавају зада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тим прелазе на задатке из Збирке задатака, страна 76. и 77, задаци по избор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23:00Z</dcterms:created>
  <dc:creator>Slađana Manojlović</dc:creator>
  <dc:description/>
  <cp:keywords/>
  <dc:language>en-US</dc:language>
  <cp:lastModifiedBy>Slađana Manojlović</cp:lastModifiedBy>
  <dcterms:modified xsi:type="dcterms:W3CDTF">2010-08-18T12:47:00Z</dcterms:modified>
  <cp:revision>2</cp:revision>
  <dc:subject/>
  <dc:title/>
</cp:coreProperties>
</file>