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, површина, запремина и мас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за писмени задат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обнове све научене појмове, формуле и везе међу елементима призме; да разумеју практичне задатке и успешно их решавају; да развију математичко мишље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Модели и мреже призме,  уџбеник и 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стећи моделе и мреже призми и формуле са паноа, обновимо знања која су ученици усвојили о призм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10 минута самостално у свескама раде задатк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 уџбеника, страна 71, задаци 7, 8 и10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из Збирке задатака, страна 42, задатак 15. и страна 4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задаци 5, 6, 8 и 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пријављују наставнику које задатке не знају да ураде. Ученици који знају да ураде те задатке јављају се и решавају их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репоручује ученицима да пажљиво понове све задатке код куће и тако се припреме за писмени задатак.                                  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33:00Z</dcterms:created>
  <dc:creator>Slađana Manojlović</dc:creator>
  <dc:description/>
  <cp:keywords/>
  <dc:language>en-US</dc:language>
  <cp:lastModifiedBy>Slađana Manojlović</cp:lastModifiedBy>
  <dcterms:modified xsi:type="dcterms:W3CDTF">2010-08-17T08:39:00Z</dcterms:modified>
  <cp:revision>2</cp:revision>
  <dc:subject/>
  <dc:title/>
</cp:coreProperties>
</file>