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9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мена  линеарних једначина у физиц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знају примену једначина у физици; треба да умеју да текстуални задатак запишу као једначину; да стекну способност решавања проблема из свакодневног живота на које се може применити физ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устративна, дијалош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, Збирка задат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новити и исписати на табли формулу за пређени пут  </w:t>
            </w:r>
            <w:r>
              <w:rPr/>
              <w:t>s</w:t>
            </w:r>
            <w:r>
              <w:rPr>
                <w:lang w:val="sr-CS"/>
              </w:rPr>
              <w:t>=</w:t>
            </w:r>
            <w:r>
              <w:rPr/>
              <w:t>vt</w:t>
            </w:r>
            <w:r>
              <w:rPr>
                <w:lang w:val="sr-CS"/>
              </w:rPr>
              <w:t>, поново истаћи важност прављења скице задат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 11. и 12. из уџбеника и задатак 10. из Збирке задатака 15 минута, а затим излазе и решавају их на табли. Наставник обавезно даје објашњења сваког кор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казује на најчешће грешке у поставци и поступку решавања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28, задаци 8, и 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05:00Z</dcterms:created>
  <dc:creator>Slađana Manojlović</dc:creator>
  <dc:description/>
  <cp:keywords/>
  <dc:language>en-US</dc:language>
  <cp:lastModifiedBy>Slađana Manojlović</cp:lastModifiedBy>
  <dcterms:modified xsi:type="dcterms:W3CDTF">2010-08-16T11:10:00Z</dcterms:modified>
  <cp:revision>2</cp:revision>
  <dc:subject/>
  <dc:title/>
</cp:coreProperties>
</file>