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9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рами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сеци пирамид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схвате шта је пресек пирамиде и равни, стичу способност просторног посматрањ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Дијалошка, илустртативна, демонстративн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Жичани модели пирамиде, папири у боји, дебљи конац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ипреми жичане моделе пирамиде, папир у боји који ће бити модел равни која сече пирамиду. Концем ћемо истаћи пресек по бочним странама пирамид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осматрамо пример 3, уџбеник, страна 73. и припремимо жичани модел тростране пирамиде. Треба одредити пресек пирамиде и равни која је паралелна основи, нема заједничких тачака са основом и сече бочне ивице пирамиде. Удаљеност  врха пирамиде од равни бирамо произвољно. Папир спуштамо од врха пирамиде ( да врх пробије папир) и на произвољној удаљености станемо. Замолимо неког од ученика да држи модел равни а наставник обмота конац по линији пресека са пирамидом. Након склањања папира као модела равни, остаје конац као модел пресека (троугао </w:t>
            </w:r>
            <w:r>
              <w:rPr/>
              <w:t>A</w:t>
            </w:r>
            <w:r>
              <w:rPr>
                <w:vertAlign w:val="subscript"/>
                <w:lang w:val="sr-CS"/>
              </w:rPr>
              <w:t>1</w:t>
            </w:r>
            <w:r>
              <w:rPr/>
              <w:t>B</w:t>
            </w:r>
            <w:r>
              <w:rPr>
                <w:vertAlign w:val="subscript"/>
                <w:lang w:val="sr-CS"/>
              </w:rPr>
              <w:t>1</w:t>
            </w:r>
            <w:r>
              <w:rPr/>
              <w:t>C</w:t>
            </w:r>
            <w:r>
              <w:rPr>
                <w:vertAlign w:val="subscript"/>
                <w:lang w:val="sr-CS"/>
              </w:rPr>
              <w:t>1</w:t>
            </w:r>
            <w:r>
              <w:rPr>
                <w:lang w:val="sr-CS"/>
              </w:rPr>
              <w:t xml:space="preserve">). Применом сличности на троуглове </w:t>
            </w:r>
            <w:r>
              <w:rPr/>
              <w:t>ABC</w:t>
            </w:r>
            <w:r>
              <w:rPr>
                <w:lang w:val="sr-CS"/>
              </w:rPr>
              <w:t xml:space="preserve"> и </w:t>
            </w:r>
            <w:r>
              <w:rPr/>
              <w:t>A</w:t>
            </w:r>
            <w:r>
              <w:rPr>
                <w:vertAlign w:val="subscript"/>
                <w:lang w:val="sr-CS"/>
              </w:rPr>
              <w:t>1</w:t>
            </w:r>
            <w:r>
              <w:rPr/>
              <w:t>B</w:t>
            </w:r>
            <w:r>
              <w:rPr>
                <w:vertAlign w:val="subscript"/>
                <w:lang w:val="sr-CS"/>
              </w:rPr>
              <w:t>1</w:t>
            </w:r>
            <w:r>
              <w:rPr/>
              <w:t>C</w:t>
            </w:r>
            <w:r>
              <w:rPr>
                <w:vertAlign w:val="subscript"/>
                <w:lang w:val="sr-CS"/>
              </w:rPr>
              <w:t xml:space="preserve">1 </w:t>
            </w:r>
            <w:r>
              <w:rPr>
                <w:lang w:val="sr-CS"/>
              </w:rPr>
              <w:t xml:space="preserve">ако је нпр. основна ивица 4 </w:t>
            </w:r>
            <w:r>
              <w:rPr/>
              <w:t>cm</w:t>
            </w:r>
            <w:r>
              <w:rPr>
                <w:lang w:val="sr-CS"/>
              </w:rPr>
              <w:t xml:space="preserve"> и висина 6 </w:t>
            </w:r>
            <w:r>
              <w:rPr/>
              <w:t>cm</w:t>
            </w:r>
            <w:r>
              <w:rPr>
                <w:lang w:val="sr-CS"/>
              </w:rPr>
              <w:t xml:space="preserve"> и удаљеност од врха 2 </w:t>
            </w:r>
            <w:r>
              <w:rPr/>
              <w:t>cm</w:t>
            </w:r>
            <w:r>
              <w:rPr>
                <w:lang w:val="sr-CS"/>
              </w:rPr>
              <w:t>, израчунамо коефицијент сличност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сматрамо пример 4, уџбеник, страна 74. Шта је пресек четворостране пирамиде и равни која садржи врх пирамиде и сече основ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ристимо жичани модел четворостране пирамиде и папир у боји као модел равни. Лако је уз помоћ модела равни видети д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- ако раван садржи врх и једно теме основе, пресек је боч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ивиц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ко раван садржи врх и два суседна темена основе, пресе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је бочна стран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ко раван садржи врх и два несуседна темена основе, пресе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је троугао чије су странице дијагонала основе и две бочн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ивице пирамиде. Тај пресек зовемо дијагонални пресе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пирамид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ешавају задатке 7. и 8. на страни 75. и 76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датак 9. на страни 76 уџбеник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23:00Z</dcterms:created>
  <dc:creator>Slađana Manojlović</dc:creator>
  <dc:description/>
  <cp:keywords/>
  <dc:language>en-US</dc:language>
  <cp:lastModifiedBy>Slađana Manojlović</cp:lastModifiedBy>
  <dcterms:modified xsi:type="dcterms:W3CDTF">2010-08-17T13:30:00Z</dcterms:modified>
  <cp:revision>2</cp:revision>
  <dc:subject/>
  <dc:title/>
</cp:coreProperties>
</file>