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0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чка, права, раван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днос тачке и праве, тачке и равни. Одређеност праве. Одређеност равни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меју да уочавају односе међу геометријским објектима; да развију способност дедуктивног мишљењ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илустративн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Збирка задатака, модели праве и равни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молимо неког од ученика да прочита подсетник на страни 16. Збирке задатака. Прегледамо домаћи рад и одговоримо на питања ако их и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у свескама а затим на табли решавају задатке из збирке задатака, страна 16, задаци 1, 2, 3, 6. и 7. Објаснити ученицима да је важно правити скицу уз сваки задатак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објашњава задатке који ученицима нису били јасн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џбеник, страна18, задатак 1, 3. и 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28:00Z</dcterms:created>
  <dc:creator>Slađana Manojlović</dc:creator>
  <dc:description/>
  <cp:keywords/>
  <dc:language>en-US</dc:language>
  <cp:lastModifiedBy>Slađana Manojlović</cp:lastModifiedBy>
  <dcterms:modified xsi:type="dcterms:W3CDTF">2010-08-16T12:34:00Z</dcterms:modified>
  <cp:revision>2</cp:revision>
  <dc:subject/>
  <dc:title/>
</cp:coreProperties>
</file>