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1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премина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израчунају запремине пирамида, да примењују обрасце, уочавају везе међу елементима и изводе одговарајуће закључке, уче се тач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модели и мреже пирамид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5 мин): Подсетимо се опште формуле за израчунавање запремине и површине пирамид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30 мин): Након поделе по групама ученици раде задатке 1, 2, 4, 6, 9,10, 11. и 12. из Збирке задатака. Наставник обилази групе и помаже када је потребно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5 мин): Представници група извештавају које задатке су урадили и који су им били тешк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ршити неурађене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6:00Z</dcterms:created>
  <dc:creator>Slađana Manojlović</dc:creator>
  <dc:description/>
  <cp:keywords/>
  <dc:language>en-US</dc:language>
  <cp:lastModifiedBy>Slađana Manojlović</cp:lastModifiedBy>
  <dcterms:modified xsi:type="dcterms:W3CDTF">2010-08-18T10:32:00Z</dcterms:modified>
  <cp:revision>2</cp:revision>
  <dc:subject/>
  <dc:title/>
</cp:coreProperties>
</file>