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ичност троуглова; Линеарне једначине са једном непознатом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Исправљање првог писменог задат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оче своје грешке и схвате како их превазићи, реше задатке исправно, уче се самокритич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ни и 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 и дијалош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ор, вежбанке за писмени задатак, листић са зада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треба да подели вежбанке и изложи резултате писменог задат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начин бодовања сваког задатка. Наставник указује на најчешће грешке у раду и сваком ученику на његове греш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који су тачно урадили задатке, решавају их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16:00Z</dcterms:created>
  <dc:creator>Slađana Manojlović</dc:creator>
  <dc:description/>
  <cp:keywords/>
  <dc:language>en-US</dc:language>
  <cp:lastModifiedBy>Slađana Manojlović</cp:lastModifiedBy>
  <dcterms:modified xsi:type="dcterms:W3CDTF">2010-08-16T12:21:00Z</dcterms:modified>
  <cp:revision>2</cp:revision>
  <dc:subject/>
  <dc:title/>
</cp:coreProperties>
</file>