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плицитни обли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из имплицитног облика напишу експлицитни и обрнуто; да нацртају праву у координатним систему; да се уче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 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5 мин): Подсетимо се експлицитног и имплицитног облика линеарне функције. Наставник подели ученике у групе, при чему води рачуна да групе нису увек састављене од истих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25 минута раде задатке из Збирке задатака 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6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 времена наставник записује колико је која група урадила задатака, а ученици из групе са највише урађених задатака решавају на табли задатке које друге групе нису урадил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и нису били јас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Завршити задатке из Збирке на страни 6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8:00Z</dcterms:created>
  <dc:creator>Slađana Manojlović</dc:creator>
  <dc:description/>
  <cp:keywords/>
  <dc:language>en-US</dc:language>
  <cp:lastModifiedBy>Slađana Manojlović</cp:lastModifiedBy>
  <dcterms:modified xsi:type="dcterms:W3CDTF">2010-08-17T12:00:00Z</dcterms:modified>
  <cp:revision>2</cp:revision>
  <dc:subject/>
  <dc:title/>
</cp:coreProperties>
</file>