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21. и 122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п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тврде своја знања о површини купе; уче се прецизности у раду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Рад у пару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, троуглови и трапези од тврђег картона, штапићи (сламчице), селотејп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з помоћ паноа са мрежама купе поновимо формулу за површину и правоугли троугао који повезује полупречник, изводницу и висину куп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ченици раде у пару са другом са којим седе у клупи. Првих 10 минута ученици раде самостално, а затим се јављају и раде задатке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вог часа раде задатке 1, 2, 3, 4, 7, 8. и 9. из Збирк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а 88. и 8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 други час наставник припреми моделе од картона, правоугли троугао, правоугли трапез и једнакокраки трапез. Све фигуре лепи на штапић или сламчицу да може да демонстрира ротацију фигуре око задане стра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ог часа раде задатке 11, 12, 13, 14. и 15. на страни 89.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07:00Z</dcterms:created>
  <dc:creator>Slađana Manojlović</dc:creator>
  <dc:description/>
  <cp:keywords/>
  <dc:language>en-US</dc:language>
  <cp:lastModifiedBy>Slađana Manojlović</cp:lastModifiedBy>
  <dcterms:modified xsi:type="dcterms:W3CDTF">2010-08-18T16:10:00Z</dcterms:modified>
  <cp:revision>3</cp:revision>
  <dc:subject/>
  <dc:title>ПРИПРЕМА ЗА ЧАС</dc:title>
</cp:coreProperties>
</file>