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, елементи, пресец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ављ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ам призме, основне елементе призме и врсте призме; да умеју да скицирају слику призме и на моделима призме уоче елементе; да развију способност просторног посматр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, модели призме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 помоћ модела обновимо основне елементе призме. На моделу покажимо дијагоналу бочне стране и дијагоналу призм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 жичаном моделу призме објаснимо пресеке призме. Пресек призме и равни којој припадају несуседне ивице призме назива се дијагонални пресек приз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ешавају у свесци и на табли задатке из Збирке задатака, страна 35, задаци 3, 4, 5, 8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Може ли призма да има четири: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а) темена;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б) ивице;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в) стране?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висина призме може бити дужа од: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а) основне ивице;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б) бочне ивиц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дговор образложити обавезно уз помоћ модела призме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35, задаци 9,10, 11. За следећи час ученици треба да донесу маказе, лепљиву траку, шестар, лењир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20:00Z</dcterms:created>
  <dc:creator>Slađana Manojlović</dc:creator>
  <dc:description/>
  <cp:keywords/>
  <dc:language>en-US</dc:language>
  <cp:lastModifiedBy>Slađana Manojlović</cp:lastModifiedBy>
  <dcterms:modified xsi:type="dcterms:W3CDTF">2010-08-17T06:27:00Z</dcterms:modified>
  <cp:revision>2</cp:revision>
  <dc:subject/>
  <dc:title/>
</cp:coreProperties>
</file>