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ршина правилне тростране пирамиде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површине правилне тростране пирамиде, да стичу способност просторног посматрања 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модел и мрежа правилне тростране пирамиде конструисана на 81. часу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омаћ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се да је општа формула за површину пирамиде </w:t>
            </w:r>
            <w:r>
              <w:rPr/>
              <w:t>P</w:t>
            </w:r>
            <w:r>
              <w:rPr>
                <w:lang w:val="sr-CS"/>
              </w:rPr>
              <w:t>=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матрамо пример 1, слика 14. у уџбенику, страна 81. Како је основа једнакостраничан троугао, ако знамо основну ивицу лако израчунамо површину базе . Бочне стране су подударни  једнакокраки троуглови па, ако знамо апотему, лако је израчунати површину омотач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црта на табли, а ученици у свескама цртају слику 17. из уџбеника, страна 83 - правоугли троуглови правилне тростране пирамиде. Истаћи да је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sr-CS"/>
              </w:rPr>
              <w:t xml:space="preserve">нагибни угао бочне ивице према равни основе а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lang w:val="sr-CS"/>
              </w:rPr>
              <w:t xml:space="preserve"> нагибни угао бочне стране према равни основ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пример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) Израчунати површину правилне тростране пирамиде ако је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основна ивица 12 </w:t>
            </w:r>
            <w:r>
              <w:rPr/>
              <w:t>cm</w:t>
            </w:r>
            <w:r>
              <w:rPr>
                <w:lang w:val="sr-CS"/>
              </w:rPr>
              <w:t xml:space="preserve"> и апотеама 7 </w:t>
            </w:r>
            <w:r>
              <w:rPr/>
              <w:t>cm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) Израчунти површину правилне тростране пирамиде ако 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растојање врха од темена основе по 10 </w:t>
            </w:r>
            <w:r>
              <w:rPr>
                <w:lang w:val="sr-Latn-CS"/>
              </w:rPr>
              <w:t>cm</w:t>
            </w:r>
            <w:r>
              <w:rPr>
                <w:lang w:val="sr-CS"/>
              </w:rPr>
              <w:t>, а растојање врх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од основних ивица по 8 </w:t>
            </w:r>
            <w:r>
              <w:rPr>
                <w:lang w:val="sr-Latn-CS"/>
              </w:rPr>
              <w:t>cm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) б, в и г, 2. и 3. из уџбеника страна 8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4 из уџбеника страна 8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онструисати мрежу правилне шестостране пирамиде основне ивице 6 </w:t>
            </w:r>
            <w:r>
              <w:rPr/>
              <w:t>cm</w:t>
            </w:r>
            <w:r>
              <w:rPr>
                <w:lang w:val="sr-CS"/>
              </w:rPr>
              <w:t xml:space="preserve"> и бочне ивице 10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16:00Z</dcterms:created>
  <dc:creator>Slađana Manojlović</dc:creator>
  <dc:description/>
  <cp:keywords/>
  <dc:language>en-US</dc:language>
  <cp:lastModifiedBy>Slađana Manojlović</cp:lastModifiedBy>
  <dcterms:modified xsi:type="dcterms:W3CDTF">2010-08-18T09:24:00Z</dcterms:modified>
  <cp:revision>3</cp:revision>
  <dc:subject/>
  <dc:title/>
</cp:coreProperties>
</file>