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Мрежа призме. Површина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хвате мрежу призме; да умеју да је конструишу и помоћу ње саставе модел призме; да развију спретност и прецизност у раду; да схвате простор и везе између елемената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ни рад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папир у боји, маказе, лепљива трака, лењир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: Шта је призма? Шта може бити основа призме? Шта чини омотач призм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ставник подели ученике у три групе и подели им папир у бој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вака група добије папир различите боје. Прва група (плава група) исеца од плавог папира по два правилна многоугла основне ивице 3 </w:t>
            </w:r>
            <w:r>
              <w:rPr/>
              <w:t>cm</w:t>
            </w:r>
            <w:r>
              <w:rPr>
                <w:lang w:val="sr-CS"/>
              </w:rPr>
              <w:t xml:space="preserve"> (једнакостраничан троугао, квадрат, шестоугао). Друга група (црвена група) исеца од црвеног папира правоугаонике са страницама 3 </w:t>
            </w:r>
            <w:r>
              <w:rPr/>
              <w:t>cm</w:t>
            </w:r>
            <w:r>
              <w:rPr>
                <w:lang w:val="sr-CS"/>
              </w:rPr>
              <w:t xml:space="preserve"> и 5 </w:t>
            </w:r>
            <w:r>
              <w:rPr/>
              <w:t>cm</w:t>
            </w:r>
            <w:r>
              <w:rPr>
                <w:lang w:val="sr-CS"/>
              </w:rPr>
              <w:t>. Исечене многоуглове обе групе дају трећој групи која лепљивом траком спаја делове потребне за мрежу правилне тростране, шестостране и четворостране призме. Мреже лепимо на пан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ирамо којом бојом папира је представљена база а којом омотач призме. Колико база има призма? Како се рачуна површина призме? (збир површина страна призме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ведемо ознаку В за површину једне основе и М за површину омотача призме. Како се општом формулом може представити површина призм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уз помоћ паноа нацртају мреже призми у свеска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на табли а ученици у свескама пишу </w:t>
            </w:r>
            <w:r>
              <w:rPr/>
              <w:t>P</w:t>
            </w:r>
            <w:r>
              <w:rPr>
                <w:lang w:val="sr-CS"/>
              </w:rPr>
              <w:t>=2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из уџбеника, страна 60, задаци 1, 2 и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за следећи час да направе своју мрежу коцке и квад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7:00Z</dcterms:created>
  <dc:creator>Slađana Manojlović</dc:creator>
  <dc:description/>
  <cp:keywords/>
  <dc:language>en-US</dc:language>
  <cp:lastModifiedBy>Slađana Manojlović</cp:lastModifiedBy>
  <dcterms:modified xsi:type="dcterms:W3CDTF">2010-08-17T06:31:00Z</dcterms:modified>
  <cp:revision>2</cp:revision>
  <dc:subject/>
  <dc:title/>
</cp:coreProperties>
</file>