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четворостране пирамид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израчунају површину четворостране пирамиде, уче се прецизности у раду, стичу способност просторног посматр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ндивидуал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 помоћ подсетника (који се може ископирати са увећањем и залепити на пано) поновимо површину четворостран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раде сами а онда се јављају и решавају задатке из Збирке задатака на табли. Решавају се задаци од 1 до 8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који ученицима нису били јас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10, 12. и 13. из Збирке задатака страна 5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10:00Z</dcterms:created>
  <dc:creator>Slađana Manojlović</dc:creator>
  <dc:description/>
  <cp:keywords/>
  <dc:language>en-US</dc:language>
  <cp:lastModifiedBy>Slađana Manojlović</cp:lastModifiedBy>
  <dcterms:modified xsi:type="dcterms:W3CDTF">2010-08-18T08:16:00Z</dcterms:modified>
  <cp:revision>2</cp:revision>
  <dc:subject/>
  <dc:title/>
</cp:coreProperties>
</file>