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7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љ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љак, настанак и елементи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разумеју како настаје ваљак, који су његови елементи, да знају да скицирају ваљак, да развијају способност уочавања просторних везе међу елементи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модел ваљ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и свакодневни предмети имају облик ваљка? Оклагија, конзерве сока, силоси за житарице, машина за равнање асфалта,..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црта на табли правоугаоник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ртањем правоугаоника око своје странице за 360</w:t>
            </w:r>
            <w:r>
              <w:rPr>
                <w:vertAlign w:val="superscript"/>
                <w:lang w:val="sr-CS"/>
              </w:rPr>
              <w:t>о</w:t>
            </w:r>
            <w:r>
              <w:rPr>
                <w:lang w:val="sr-CS"/>
              </w:rPr>
              <w:t xml:space="preserve"> и обједињавањем свих тачака простора кроз које прођу тачке правоугаоника, добићемо тело које називамо ваљак.  Наставник црта на табли скицу ваљ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ава која садржи страницу око које се обртао правоугаоник зовемо оса ваљка, а страница је висина ваљка - обележавамо је </w:t>
            </w:r>
            <w:r>
              <w:rPr>
                <w:b/>
              </w:rPr>
              <w:t>H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ранице које су се ротирале описале су два подударна круга и називамо их основе ваљка. Те странице су полупречници ваљка - ознака  </w:t>
            </w:r>
            <w:r>
              <w:rPr>
                <w:b/>
              </w:rPr>
              <w:t>r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 скици ваљка уцрта изводницу ваљка, објасни шта чини омотач ваљ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упућује ученике да прочитају пример 2. из уџбеника, страна 12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ристећи модел ваљка као помоћ ученици одговарају на контролна питања из уџбеника, страна 129. Ученици решавају задатке 1, 2. и 3. из уџбеника, страна 130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питање 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79, задаци 2. и 3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4:44:00Z</dcterms:created>
  <dc:creator>Slađana Manojlović</dc:creator>
  <dc:description/>
  <cp:keywords/>
  <dc:language>en-US</dc:language>
  <cp:lastModifiedBy>Slađana Manojlović</cp:lastModifiedBy>
  <dcterms:modified xsi:type="dcterms:W3CDTF">2010-08-18T14:52:00Z</dcterms:modified>
  <cp:revision>2</cp:revision>
  <dc:subject/>
  <dc:title/>
</cp:coreProperties>
</file>