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нос тачака, правих и равни у простору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однос две праве, однос праве и равни те да стичу способност просторног посматр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, самостални рад уч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читамо одговоре на домаћи задатак и тако се подсетимо појмова са прошлог час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самостално у свескама раде задатке 3. до 8. из Збирке задатака на страни 1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маже и охрабрује ученике да се користе моделима равни и правих у решавању задат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е затим јављају и решавају задатке на табл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е ученици нису зна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56:00Z</dcterms:created>
  <dc:creator>Slađana Manojlović</dc:creator>
  <dc:description/>
  <cp:keywords/>
  <dc:language>en-US</dc:language>
  <cp:lastModifiedBy>Slađana Manojlović</cp:lastModifiedBy>
  <dcterms:modified xsi:type="dcterms:W3CDTF">2010-08-16T13:02:00Z</dcterms:modified>
  <cp:revision>2</cp:revision>
  <dc:subject/>
  <dc:title/>
</cp:coreProperties>
</file>