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1</w:t>
            </w:r>
            <w:r>
              <w:rPr>
                <w:b/>
                <w:lang w:val="sr-Latn-CS"/>
              </w:rPr>
              <w:t>1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љ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ежа и површина ваљ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нацртају мрежу ваљка, да умеју да израчунају површину ваљка, да буду прецизни у раду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Индивидуални рад и кооперативно ученик-ученик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мрежа и модел ваљ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: Шта чини мрежу ваљка? Како се израчунава површина ваљка?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прво у свесци а затим на табли решавају задатке 6, 7, 9,10. и 12. из Збирке задатака, страна 82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ак 13, Збирка задатака, страна 82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83, задатак 16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10:00Z</dcterms:created>
  <dc:creator>Slađana Manojlović</dc:creator>
  <dc:description/>
  <cp:keywords/>
  <dc:language>en-US</dc:language>
  <cp:lastModifiedBy>Slađana Manojlović</cp:lastModifiedBy>
  <dcterms:modified xsi:type="dcterms:W3CDTF">2010-08-18T15:14:00Z</dcterms:modified>
  <cp:revision>2</cp:revision>
  <dc:subject/>
  <dc:title/>
</cp:coreProperties>
</file>