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0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сновна својства неједнакости. Неједначи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треба да схвате основна својства неједнакости; да умеју да примењују релацију неједнакости; да умеју да наводе примере неједначина; да развију математичко мишљење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исписује изразе 3+4, 10-8, 13, 6-4 и неједнакосне знаке</w:t>
            </w:r>
            <w:r>
              <w:rPr>
                <w:lang w:val="sr-CS"/>
              </w:rPr>
            </w:r>
            <m:oMath xmlns:m="http://schemas.openxmlformats.org/officeDocument/2006/math"/>
            <w:r>
              <w:rPr>
                <w:lang w:val="sr-CS"/>
              </w:rPr>
              <w:t xml:space="preserve">, &lt;, &gt;, </w:t>
            </w:r>
            <w:r>
              <w:rPr/>
            </w:r>
            <m:oMath xmlns:m="http://schemas.openxmlformats.org/officeDocument/2006/math"/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ње за ученике: Шта се добије ако дате изразе повежемо неким од знакова неједнакости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били смо бројевне неједнакост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ченици излазе на таблу и пишу своје примере, нпр.: 3+4&gt;2, 10-8</w:t>
            </w:r>
            <w:r>
              <w:rPr/>
            </w:r>
            <m:oMath xmlns:m="http://schemas.openxmlformats.org/officeDocument/2006/math"/>
            <w:r>
              <w:rPr>
                <w:lang w:val="sr-CS"/>
              </w:rPr>
              <w:t xml:space="preserve">6-4, 3+4&gt;13,...Неке од неједнакости су тачне а неке нису. Које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ристећи претходне примере покажимо да важи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Ако левој и десној страни неједнакости додамо исти број, тачност неједнакости се не м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о леву и десну страну неједнакости помножимо позитивним реалним бројем, онда се знак неједнакости не мења; ако неједнакост помножимо негативним реалним бројем, онда се знак неједнакости ме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 изводећи назначене операције, уместо * постави знак неједнакости тако да добијена неједнакост буде тачн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2,17+3,5  *  2,17-3,5    б) 3,4-0,03 * 3,4-0,04  в) -7(</w:t>
            </w:r>
            <w:r>
              <w:rPr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>
                <w:lang w:val="sr-CS"/>
              </w:rPr>
              <w:t>-</w:t>
            </w:r>
            <w:r>
              <w:rPr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lang w:val="sr-CS"/>
              </w:rPr>
              <w:t>) *  -5(</w:t>
            </w:r>
            <w:r>
              <w:rPr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>
                <w:lang w:val="sr-CS"/>
              </w:rPr>
              <w:t>-</w:t>
            </w:r>
            <w:r>
              <w:rPr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lang w:val="sr-CS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11:00Z</dcterms:created>
  <dc:creator>Slađana Manojlović</dc:creator>
  <dc:description/>
  <cp:keywords/>
  <dc:language>en-US</dc:language>
  <cp:lastModifiedBy>Slađana Manojlović</cp:lastModifiedBy>
  <dcterms:modified xsi:type="dcterms:W3CDTF">2010-08-16T11:16:00Z</dcterms:modified>
  <cp:revision>2</cp:revision>
  <dc:subject/>
  <dc:title/>
</cp:coreProperties>
</file>