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а вредност и медија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медијане и средње вредности, да знају да их израчунају у конкретном задатк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имо шта је медијана и средња вредност броје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у свескама решавају задатке 8. до 12. из Збирке задатака, страна 68. и 69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 времена ученици се јављају и решавају задатке на табл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сакупи од ученика задатке које су припремили, гласно их прочита и ученици који знају да их реше јављају се и решавају их на табл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ешава само оне задатке које ниједан ученик не уме да реши.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поручује ученицима да још једном код куће све понове пред сутрашњу контролну вежб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0:00Z</dcterms:created>
  <dc:creator>Slađana Manojlović</dc:creator>
  <dc:description/>
  <cp:keywords/>
  <dc:language>en-US</dc:language>
  <cp:lastModifiedBy>Slađana Manojlović</cp:lastModifiedBy>
  <dcterms:modified xsi:type="dcterms:W3CDTF">2010-08-17T13:04:00Z</dcterms:modified>
  <cp:revision>2</cp:revision>
  <dc:subject/>
  <dc:title/>
</cp:coreProperties>
</file>