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о представљање по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а вредност и медија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медијане и средње вредности, да знају да их израчунају у конкретном задатку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 и 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овимо шта је медијана и средња вредност броје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10 минута самостално у свескама решавају задатке 1.  до 7. из Збирке задатака, стране 68. и 69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кон тог времена ученици се јављају и решавају задатке на табли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предлаже ученицима да за следећи час припреме задатке из области линеарне функције и графичког представљања података, који им нису јасни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54:00Z</dcterms:created>
  <dc:creator>Slađana Manojlović</dc:creator>
  <dc:description/>
  <cp:keywords/>
  <dc:language>en-US</dc:language>
  <cp:lastModifiedBy>Slađana Manojlović</cp:lastModifiedBy>
  <dcterms:modified xsi:type="dcterms:W3CDTF">2010-08-17T13:00:00Z</dcterms:modified>
  <cp:revision>2</cp:revision>
  <dc:subject/>
  <dc:title/>
</cp:coreProperties>
</file>