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7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ршина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тврде своја знања о површини четворостране, тростране и шестостране пирамиде, уче се тачности и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мреже и модели пирамид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дели ученике у груп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из Збирке задатака: страна 50, задаци 9, 11 и 14, страна 52, задаци 8, 10, 11 и 1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илази групе и помаже објашњењима када је то потребно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 групе решавају задатак 9. из Збирке, страна 5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04:00Z</dcterms:created>
  <dc:creator>Slađana Manojlović</dc:creator>
  <dc:description/>
  <cp:keywords/>
  <dc:language>en-US</dc:language>
  <cp:lastModifiedBy>Slađana Manojlović</cp:lastModifiedBy>
  <dcterms:modified xsi:type="dcterms:W3CDTF">2010-08-18T10:09:00Z</dcterms:modified>
  <cp:revision>2</cp:revision>
  <dc:subject/>
  <dc:title/>
</cp:coreProperties>
</file>