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sr-CS"/>
              </w:rPr>
              <w:t>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опт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лопте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тврде своја знања о површини и запремини лопте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, рад у пару, кооперативно ученик 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сетимо се формула за површину и запремину лопте </w:t>
            </w:r>
            <w:r>
              <w:rPr/>
              <w:t>P</w:t>
            </w:r>
            <w:r>
              <w:rPr>
                <w:lang w:val="sr-CS"/>
              </w:rPr>
              <w:t>=4</w:t>
            </w:r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</w:t>
            </w:r>
            <w:r>
              <w:rPr>
                <w:lang w:val="sr-CS"/>
              </w:rPr>
              <w:t xml:space="preserve">.,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у пару (како седе у клупи)  20 минута решавају задатке 1. до 6. из Збирке задатака, страна 94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истека времена за рад у пару, ученици који нису успели да реше неки задатак могу потражити помоћ других учени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ко већи број  ученика није знао да уради задатке 5 и 6, ученик који зна решава их на табли или то ради наставник ако нема ученика који то могу да ураде. 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маћи (самостални) рад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07:00Z</dcterms:created>
  <dc:creator>Slađana Manojlović</dc:creator>
  <dc:description/>
  <cp:keywords/>
  <dc:language>en-US</dc:language>
  <cp:lastModifiedBy>Slađana Manojlović</cp:lastModifiedBy>
  <dcterms:modified xsi:type="dcterms:W3CDTF">2010-08-18T17:11:00Z</dcterms:modified>
  <cp:revision>2</cp:revision>
  <dc:subject/>
  <dc:title/>
</cp:coreProperties>
</file>