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купе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тврде своја знања о површини и запремини купе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 рад ученика и 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контролише домаћи задатак и бира ученика који ради задатак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атимо се на поглавље 10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раде задатке 3, 4, 5, 6. и 7. из Збирке, страна 86, али у сваком задатку имају додатни захтев да израчунају површину и запремин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10 минута раде самостално задатке у свескама, затим се јављају наставнику који контролише поступак и решење, а након тога ученик решава задатак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дговара на ученичка питања везана за задатке који су урађени на час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86, задаци 2. и 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19:00Z</dcterms:created>
  <dc:creator>Slađana Manojlović</dc:creator>
  <dc:description/>
  <cp:keywords/>
  <dc:language>en-US</dc:language>
  <cp:lastModifiedBy>Slađana Manojlović</cp:lastModifiedBy>
  <dcterms:modified xsi:type="dcterms:W3CDTF">2010-08-18T16:23:00Z</dcterms:modified>
  <cp:revision>2</cp:revision>
  <dc:subject/>
  <dc:title/>
</cp:coreProperties>
</file>