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Обрада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пособити ученике да примене ставове сличности на правоугле троуглове; оспособити ученике да примене геометријску средину дужи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кооперативно ученик-учени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геометријски прибор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гледати домаћи рад. Поновити Питагорину теорему. Помоћу паноа поновити да из сличности троуглова следи пропорционалност страница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на табли а ученици у свескама цртају слику 18 из уџбеника на страни 14,  уз детаљно објашњење наставника.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се јављају и на табли решавају задатке 1, 2. и3. из уџбеника, страна 14, као и задатке 1, 2. и 3. из Збирке задатака, поглавље 1. 4, страна 12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имо пано правоуглим троуглом и добијеним једнакостима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омаћи (самостални)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бирка задатака, страна 12, задаци 4. и 5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4:00Z</dcterms:created>
  <dc:creator>Slađana Manojlović</dc:creator>
  <dc:description/>
  <cp:keywords/>
  <dc:language>en-US</dc:language>
  <cp:lastModifiedBy>Slađana Manojlović</cp:lastModifiedBy>
  <dcterms:modified xsi:type="dcterms:W3CDTF">2010-08-16T08:31:00Z</dcterms:modified>
  <cp:revision>2</cp:revision>
  <dc:subject/>
  <dc:title/>
</cp:coreProperties>
</file>