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7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лесова теорема, 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способити ученике да самостално решавају проблеме о сличним троугловима; оспособити ученике да примене стечена знањ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перативно ученик- учени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но са основним појмовима и цртежим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моћу паноа обновити све научене појмове, прегледати домаћи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табли урадити све задатке које ученици нису знали, затим ученици самосталн раде задатке 12, 13, 16. и 17. из Збирке, страна 10,  задатке 2, 5. и 7. са стране11, као и задатке 7. и 9. са стране 13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задатака који су били нејасни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омаћи (самостални)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31:00Z</dcterms:created>
  <dc:creator>Slađana Manojlović</dc:creator>
  <dc:description/>
  <cp:keywords/>
  <dc:language>en-US</dc:language>
  <cp:lastModifiedBy>Slađana Manojlović</cp:lastModifiedBy>
  <dcterms:modified xsi:type="dcterms:W3CDTF">2010-08-16T08:36:00Z</dcterms:modified>
  <cp:revision>2</cp:revision>
  <dc:subject/>
  <dc:title/>
</cp:coreProperties>
</file>