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5</w:t>
            </w:r>
            <w:r>
              <w:rPr>
                <w:b/>
                <w:lang w:val="sr-Latn-CS"/>
              </w:rPr>
              <w:t>9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а функциј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јам линеарне функције. Облици задавањ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Утврђивање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ченици треба да усвоје појам линеарне функције и да је функција директне пропорционалности линеарна функција; да умеју да линеарну функцију прикажу табелом и формулом; дастичу способност уочавања зависности међу величинама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Групни рад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Кооперативно ученик-уч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Збирка задата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тимо се експлицитног облика линеарне функци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Ученици у групама раде задатке из Збирке задатака страна 59, задаци 1, 2, 3, 5, 7,и 8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ставник и ученици заједно решавају задатак 11. из Збирке задатака, страна 59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Збирка задатака, страна 59, задаци 4, 6.и 9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0:41:00Z</dcterms:created>
  <dc:creator>Slađana Manojlović</dc:creator>
  <dc:description/>
  <cp:keywords/>
  <dc:language>en-US</dc:language>
  <cp:lastModifiedBy>Slađana Manojlović</cp:lastModifiedBy>
  <dcterms:modified xsi:type="dcterms:W3CDTF">2010-08-17T10:49:00Z</dcterms:modified>
  <cp:revision>2</cp:revision>
  <dc:subject/>
  <dc:title/>
</cp:coreProperties>
</file>