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2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фичко представљање по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убични и кружни дијаграм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ченици треба да знају да читају податке са разних врста графичког приказа, да умеју да представе стубичне дијаграме кружним, и обрнуто, као и да развијају математичко и аналитичко мишљење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Груп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Кооперативно ученик – 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 бисмо поновили шта смо радили прошлог часа, наставник ради задатак 1. из Збирке задатака, страна 67. Подаци су приказани стубичним дијаграмом, а наставник их приказује табелом, кружним дијаграмом и графиконом. Затим наставник подели ученике у групе 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 групама решавају задатке 2, 3, 4. и 5. из Збирке задатака, страна 67. Ако нека група не зна да реши задатак, прикључује јој се ученик из групе која зна и помаж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израде свих задатака, најуредније и најбоље радове копирамо и лепимо на пано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28:00Z</dcterms:created>
  <dc:creator>Slađana Manojlović</dc:creator>
  <dc:description/>
  <cp:keywords/>
  <dc:language>en-US</dc:language>
  <cp:lastModifiedBy>Slađana Manojlović</cp:lastModifiedBy>
  <dcterms:modified xsi:type="dcterms:W3CDTF">2010-08-17T12:33:00Z</dcterms:modified>
  <cp:revision>2</cp:revision>
  <dc:subject/>
  <dc:title/>
</cp:coreProperties>
</file>