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1</w:t>
            </w:r>
            <w:r>
              <w:rPr>
                <w:b/>
                <w:lang w:val="sr-Latn-CS"/>
              </w:rPr>
              <w:t>3</w:t>
            </w:r>
            <w:r>
              <w:rPr>
                <w:b/>
                <w:lang w:val="sr-CS"/>
              </w:rPr>
              <w:t>5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Лопта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опта и призма, купа и ваљак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знају да повежу своја знања о лопти, призми, ваљку и купи, као и да уочавају просторне везе међу елементим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Дијалошк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Збирка задатака. 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сетимо се да је сфера уписана у неко друго геометријско тело ако све стране тела додирују сферу, а сфера је описана ако сва темена тела припадају сфер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10 минута самостално решавају задатке 7, 8, 9, 10,13. и 15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кон тога, ученици који су урадили задатак, јављају се  и раде задатак на табли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омаже ученику, ако треба, да нацрта добру скицу задата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омаћи (самостални) рад 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7:11:00Z</dcterms:created>
  <dc:creator>Slađana Manojlović</dc:creator>
  <dc:description/>
  <cp:keywords/>
  <dc:language>en-US</dc:language>
  <cp:lastModifiedBy>Slađana Manojlović</cp:lastModifiedBy>
  <dcterms:modified xsi:type="dcterms:W3CDTF">2010-08-18T17:15:00Z</dcterms:modified>
  <cp:revision>2</cp:revision>
  <dc:subject/>
  <dc:title/>
</cp:coreProperties>
</file>