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8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, појам, елементи, врст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знају који су основни елементи пирамиде и да уочавају везе међу њима,  да знају да скицирају пирамиду, уче се логичком мишљењу и схватању просторних веза међу датим елементи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Групни рад (квиз)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Кооперативно ученик-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јасни ученицима да ће данашњу лекцију радити као квиз. Ученици се поделе у групе тако што наставник одреди вође екипа (четири или пет), а они затим наизменично бирају чланове своје екип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дели екипама папир на коме ће исписати реш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ипе имају два минута да размисле, ако треба направе скицу задатка  у свескама и дају одговор. Наставник бележи резултате квиз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ци у квизу су задаци 1. до 11. из Збирке задатака, на страни 46. Сваки члан екипе има своју Збирку задата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гласно чита задатак, мери време и позива капитене екипа по истеку тог времена да подигну папир са решењем и бележи поене по задаци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завршетка квиза, све задатке који нису били тачно решени решавају или чланови екипа које су знале задатак или их решава наставник ако ниједна екипа није имала тачно реше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6:00Z</dcterms:created>
  <dc:creator>Slađana Manojlović</dc:creator>
  <dc:description/>
  <cp:keywords/>
  <dc:language>en-US</dc:language>
  <cp:lastModifiedBy>Slađana Manojlović</cp:lastModifiedBy>
  <dcterms:modified xsi:type="dcterms:W3CDTF">2010-08-17T13:22:00Z</dcterms:modified>
  <cp:revision>2</cp:revision>
  <dc:subject/>
  <dc:title/>
</cp:coreProperties>
</file>