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к линеарне функциј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усвоје појам раста и опадања линеарне функције; да схвате везу између нагибног угла праве са коефицијентом к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цртања графика функције, нпр. нацртати у истом координатном систему графике функција</w:t>
            </w:r>
          </w:p>
          <w:p>
            <w:pPr>
              <w:pStyle w:val="Normal"/>
              <w:rPr/>
            </w:pP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 xml:space="preserve">-1и </w:t>
            </w:r>
            <w:r>
              <w:rPr/>
              <w:t>y</w:t>
            </w:r>
            <w:r>
              <w:rPr>
                <w:lang w:val="sr-CS"/>
              </w:rPr>
              <w:t>=-</w:t>
            </w:r>
            <w:r>
              <w:rPr/>
              <w:t>x</w:t>
            </w:r>
            <w:r>
              <w:rPr>
                <w:lang w:val="sr-CS"/>
              </w:rPr>
              <w:t>+3. Одредимо пресечне тачке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ординатним оса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ако би смо описали кретање по правој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 xml:space="preserve">-1 а како по правој </w:t>
            </w:r>
            <w:r>
              <w:rPr/>
              <w:t>y</w:t>
            </w:r>
            <w:r>
              <w:rPr>
                <w:lang w:val="sr-CS"/>
              </w:rPr>
              <w:t>=-</w:t>
            </w:r>
            <w:r>
              <w:rPr/>
              <w:t>x</w:t>
            </w:r>
            <w:r>
              <w:rPr>
                <w:lang w:val="sr-CS"/>
              </w:rPr>
              <w:t>+3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очимо добијене пресечне тачке (0,-1) и (2,0) графика функције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>-1   са координатним оса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кључујемо да је 0&lt;2 и -1&lt;0. Наставник затим запише општи случај за </w:t>
            </w:r>
            <w:r>
              <w:rPr/>
              <w:t>k</w:t>
            </w:r>
            <w:r>
              <w:rPr>
                <w:lang w:val="sr-CS"/>
              </w:rPr>
              <w:t>&gt;0 (уџбеник, страна 97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ажемо да је тада линеарна функција растућа и да график такве функције има оштар нагибни угао према позитивном делу апсцисне ос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ступак поновимо за функцију </w:t>
            </w:r>
            <w:r>
              <w:rPr/>
              <w:t>y</w:t>
            </w:r>
            <w:r>
              <w:rPr>
                <w:lang w:val="sr-CS"/>
              </w:rPr>
              <w:t>=-</w:t>
            </w:r>
            <w:r>
              <w:rPr/>
              <w:t>x</w:t>
            </w:r>
            <w:r>
              <w:rPr>
                <w:lang w:val="sr-CS"/>
              </w:rPr>
              <w:t xml:space="preserve">+3 и тачке (0, 3) и (3, 0)  односно за </w:t>
            </w:r>
            <w:r>
              <w:rPr/>
              <w:t>k</w:t>
            </w:r>
            <w:r>
              <w:rPr>
                <w:lang w:val="sr-CS"/>
              </w:rPr>
              <w:t>&lt;0 (уџбеник, страна 97). Кажемо да је тада линеарна функција опадајућа и да график такве функције има туп нагибни угао према позитивном делу апсцисне ос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к=0, линеарна функција је констант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а ученицима анализира пример 1. из уџбеника на страни 9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ешавају задатке из уџбеника, страна 98, задаци 1, 2 и 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а ученицима анализира пример 2, уџбеник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98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страна 98, задаци 4, 5, 8. и 9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29:00Z</dcterms:created>
  <dc:creator>Slađana Manojlović</dc:creator>
  <dc:description/>
  <cp:keywords/>
  <dc:language>en-US</dc:language>
  <cp:lastModifiedBy>Slađana Manojlović</cp:lastModifiedBy>
  <dcterms:modified xsi:type="dcterms:W3CDTF">2010-08-17T11:38:00Z</dcterms:modified>
  <cp:revision>2</cp:revision>
  <dc:subject/>
  <dc:title/>
</cp:coreProperties>
</file>