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јам линеарне функције. Облици зада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линеарне функције и да је функција директне пропорционалности линеарна функција; да умеју да линеарну функцију прикажу табелом и формулом; да стичу способност уочавања зависности међу величина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 пише пример 1. из уџбеника, страна 89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Зависност величине </w:t>
            </w:r>
            <w:r>
              <w:rPr/>
              <w:t>y</w:t>
            </w:r>
            <w:r>
              <w:rPr>
                <w:lang w:val="sr-CS"/>
              </w:rPr>
              <w:t xml:space="preserve"> од променљиве величине </w:t>
            </w:r>
            <w:r>
              <w:rPr/>
              <w:t>x</w:t>
            </w:r>
            <w:r>
              <w:rPr>
                <w:lang w:val="sr-CS"/>
              </w:rPr>
              <w:t xml:space="preserve">, облика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+</w:t>
            </w:r>
            <w:r>
              <w:rPr/>
              <w:t>n</w:t>
            </w:r>
            <w:r>
              <w:rPr>
                <w:lang w:val="sr-CS"/>
              </w:rPr>
              <w:t xml:space="preserve">, за задане бројеве </w:t>
            </w:r>
            <w:r>
              <w:rPr/>
              <w:t>k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lang w:val="sr-CS"/>
              </w:rPr>
              <w:t xml:space="preserve">, назива се линеарна функција. Тај облик задавања називамо експлицитни облик линеарне функције. Подсетимо се са прошлог часа шта је домен а шта скуп вредности функциј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из уџбеника пример 4, страна 90. и наставник га пише на табли и анализира са учени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, 2, 4 и 5. из уџбеника страна 91, излазећи на табл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на страни 91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страна 91, задаци 6. и 7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6:00Z</dcterms:created>
  <dc:creator>Slađana Manojlović</dc:creator>
  <dc:description/>
  <cp:keywords/>
  <dc:language>en-US</dc:language>
  <cp:lastModifiedBy>Slađana Manojlović</cp:lastModifiedBy>
  <dcterms:modified xsi:type="dcterms:W3CDTF">2010-08-17T10:41:00Z</dcterms:modified>
  <cp:revision>2</cp:revision>
  <dc:subject/>
  <dc:title/>
</cp:coreProperties>
</file>