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7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мена  линеарних једначин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меју да запишу једначину која одговара текстуалном задатку.; да знају примену једначина у решавању проблема 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онтал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треба да истакне да је у решавању текстуалног задатка потребно пажљиво читати задатак, ако је потребно направити и скицу задатка и одредити коју величину ,,прогласити“ за непознату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чита и објашњава задатак о Диофантовим годинама живо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читају лекцију 3.3. Примена линеарних једначина, уџбеник, страна 42 и 4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 ученици дискутују о задацима из примера 1, 2, 3 и 4. Наставник објашњава примере који ученицима нису били јас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свескама и на табли решавају задатке 1, 2, 3, и 6. из уџбеника, страна 4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примеру 2, уџбеник, страна 42, објашњава фазе у решавању текстуалног задатка које су наведене на страни 4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7. и 28, , задаци 2, 3,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40:00Z</dcterms:created>
  <dc:creator>Slađana Manojlović</dc:creator>
  <dc:description/>
  <cp:keywords/>
  <dc:language>en-US</dc:language>
  <cp:lastModifiedBy>Slađana Manojlović</cp:lastModifiedBy>
  <dcterms:modified xsi:type="dcterms:W3CDTF">2010-08-16T10:59:00Z</dcterms:modified>
  <cp:revision>2</cp:revision>
  <dc:subject/>
  <dc:title/>
</cp:coreProperties>
</file>