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9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фичко представљање по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беларно и графичко представљање зависних величин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ченици треба да упознају појмове </w:t>
            </w:r>
            <w:r>
              <w:rPr>
                <w:b/>
                <w:lang w:val="sr-CS"/>
              </w:rPr>
              <w:t>статистика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графикони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дијаграми</w:t>
            </w:r>
            <w:r>
              <w:rPr>
                <w:lang w:val="sr-CS"/>
              </w:rPr>
              <w:t>, да стекну основна знања о представљању података графиконима и дијаграми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Фронтални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графич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една  од одлика савременог живота је огроман број информација. Те информације су често скривене у мору нумеричких података. Да би се из нумеричких података лакше извукла информација, те податке сликовито приказујемо на разне начин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ебан део математике, статистика, бави се обрадом масовних по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са ученицима посматра слику 1. из уџбеника, страна 101. и објашњава линијски дијаграм, стубични дијаграм и кружни дијаграм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атке са којима располажемо најпре треба средити, а затим одабрати погодан начин за њихово представља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имер табеле је и школски дневник, пример 1. из уџбеника страна 102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р 2, уџбеник страна 102, нам показује које све информације можемо извући из табел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а) Колико ученика уме да плив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б) Колики проценат дечака (девојчица) уме да плива 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р 3, пребројавање, смо примењивали када смо бирали председника одељењске заједнице чланове за ученички парламен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 графиконима смо се сусрели у физици, пример 5, страна 103. уџбеника, а из примера 4. видимо како се помоћу графикона лако може упоредити успех из неколико предмет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затим раде задатке 1, 2 и 3 из уџбеника, страна 104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усмено на контролна пит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даци 4,5 и 6 из уџбеник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06:00Z</dcterms:created>
  <dc:creator>Slađana Manojlović</dc:creator>
  <dc:description/>
  <cp:keywords/>
  <dc:language>en-US</dc:language>
  <cp:lastModifiedBy>Slađana Manojlović</cp:lastModifiedBy>
  <dcterms:modified xsi:type="dcterms:W3CDTF">2010-08-17T12:14:00Z</dcterms:modified>
  <cp:revision>2</cp:revision>
  <dc:subject/>
  <dc:title/>
</cp:coreProperties>
</file>