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12</w:t>
            </w:r>
            <w:r>
              <w:rPr>
                <w:b/>
                <w:lang w:val="sr-CS"/>
              </w:rPr>
              <w:t>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неарне једначине и неједначине са једном непознатом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Еквивалентне једначин</w:t>
            </w:r>
            <w:r>
              <w:rPr>
                <w:lang w:val="sr-Latn-CS"/>
              </w:rPr>
              <w:t>e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Ученици треба да умеју:  да опишу поступак за свођење једначине на њој еквивалентну и да га примене; да знају шта је једначина у решеном облику; да развију математичко мишљење аналогијом, генерализацијом, индиктивним и дедуктивним начином закључивањ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онтални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дивидуални рад, кооперативно ученик-ученик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еда и табла, Збирка задатака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ставник прегледа домаћи и ученици на табли решавају задатке који су већини ученика били нејасни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оновити поступке за свођење једначине на њој еквивалентну једначину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на табли решавају  задатке 12, 13, 17,18, и 19.   из Збирке задатака  на страни 26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контролише израду задатака и помаже ако је потребно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Указати ученицима на најчешће грешке које су правили у току рад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бирка задатака, страна 26, задаци 7 и 8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9:45:00Z</dcterms:created>
  <dc:creator>Slađana Manojlović</dc:creator>
  <dc:description/>
  <cp:keywords/>
  <dc:language>en-US</dc:language>
  <cp:lastModifiedBy>Slađana Manojlović</cp:lastModifiedBy>
  <dcterms:modified xsi:type="dcterms:W3CDTF">2010-08-16T09:53:00Z</dcterms:modified>
  <cp:revision>2</cp:revision>
  <dc:subject/>
  <dc:title/>
</cp:coreProperties>
</file>