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8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четворостран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знају да примене формулу за израчунавање површине на четворострану пирамиду, да се служе мрежом и моделом пирамиде, да развијају математичко мишљењ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Модел и мрежа четворостране пирамиде, уџбеник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оверава да ли сви ученици имају мрежу четрворостране пирамид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моли неког од ученика да на табли напише формулу за израчунавање површин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чунајмо површину пирамиде чију смо мрежу направили за домаћи задатак. Јасно је да је површина базе, површина квадрата. Омотач се састоји од четири једнакокрака троугла и израчунавањем апотеме лако долазимо до површине омотач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кључујемо да за правилну четворострану пирамиду важи </w:t>
            </w:r>
            <w:r>
              <w:rPr/>
              <w:t>P</w:t>
            </w:r>
            <w:r>
              <w:rPr>
                <w:lang w:val="sr-CS"/>
              </w:rPr>
              <w:t>=</w:t>
            </w: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M</w:t>
            </w:r>
            <w:r>
              <w:rPr>
                <w:lang w:val="sr-CS"/>
              </w:rPr>
              <w:t xml:space="preserve">, </w:t>
            </w:r>
            <w:r>
              <w:rPr/>
              <w:t>P</w:t>
            </w:r>
            <w:r>
              <w:rPr>
                <w:lang w:val="sr-CS"/>
              </w:rPr>
              <w:t>=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+2</w:t>
            </w:r>
            <w:r>
              <w:rPr/>
              <w:t>ah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затим упућује ученике на задатак 1 пример д) у уџбенику, страна 8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стакнути су правоугли троуглови правилне четворостране пирамиде. Ученици прво у свескама а затим на табли раде задатке 1, 2. и 3. из уџб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ешавају задатак 4 из уџбеника, страна 80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0:00Z</dcterms:created>
  <dc:creator>Slađana Manojlović</dc:creator>
  <dc:description/>
  <cp:keywords/>
  <dc:language>en-US</dc:language>
  <cp:lastModifiedBy>Slađana Manojlović</cp:lastModifiedBy>
  <dcterms:modified xsi:type="dcterms:W3CDTF">2010-08-18T08:09:00Z</dcterms:modified>
  <cp:revision>2</cp:revision>
  <dc:subject/>
  <dc:title/>
</cp:coreProperties>
</file>