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9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љак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љак, елементи, пресец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знају да скицирају ваљак и тражени пресек, да умеју да израчунају осни пресек ваљ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Групни рад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Кооперативно ученик-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Збирка задатака, модели ваљк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и пресеци ваљка су пресеци равнима које садрже његову осу. То су правоугаоници дужина страница 2</w:t>
            </w:r>
            <w:r>
              <w:rPr/>
              <w:t>r</w:t>
            </w:r>
            <w:r>
              <w:rPr>
                <w:lang w:val="sr-CS"/>
              </w:rPr>
              <w:t xml:space="preserve"> и </w:t>
            </w:r>
            <w:r>
              <w:rPr/>
              <w:t>H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ученике по групама. Ученици раде задатке 1. до 5. из Збирке задатака, страна 80. Наставник обилази групе и помаже, користећи модел ваљка и модел равни, да ученици схвате задатак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ставници група излажу који задатак нису знали да ураде. Представник групе која је задатак успешно решила, решава га на табл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так 8, Збирка задатака, страна 81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4:58:00Z</dcterms:created>
  <dc:creator>Slađana Manojlović</dc:creator>
  <dc:description/>
  <cp:keywords/>
  <dc:language>en-US</dc:language>
  <cp:lastModifiedBy>Slađana Manojlović</cp:lastModifiedBy>
  <dcterms:modified xsi:type="dcterms:W3CDTF">2010-08-18T15:04:00Z</dcterms:modified>
  <cp:revision>2</cp:revision>
  <dc:subject/>
  <dc:title/>
</cp:coreProperties>
</file>