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гибни угао праве према рав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ам ортогоналне пројекције на праву, тачке и фигуре на раван, појам нагибног угла праве према равни; треба да знају да примењују те појмове у решавању задата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ијалошка,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моли неког од ученика да гласно прочита подсетник на страни 21 у Збирци задатака. Поделимо ученике у гру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амостално решавају задатке 1. до 6. из Збирке задатака на страни 21. Наставник обилази ученике, помаже ако је потребно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црта скице задатака на табли и објашњава ученицима оне задатке за које ученици кажу да им нису јасн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ристећи моделе равни, праве и троугла поновимо основне појмове ортогоналне пројекциј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2, задаци 7. и 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24:00Z</dcterms:created>
  <dc:creator>Slađana Manojlović</dc:creator>
  <dc:description/>
  <cp:keywords/>
  <dc:language>en-US</dc:language>
  <cp:lastModifiedBy>Slađana Manojlović</cp:lastModifiedBy>
  <dcterms:modified xsi:type="dcterms:W3CDTF">2010-08-16T13:30:00Z</dcterms:modified>
  <cp:revision>3</cp:revision>
  <dc:subject/>
  <dc:title/>
</cp:coreProperties>
</file>