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, појам, елементи, врс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пирамиде и основне елементе (основна ивица, бочна ивица, бочна страна, висина, апотема)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пирамиде (жичани и дрвени)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ч пирамида је латински облик грчке речи пирамис, којом су Грци називали египатске пирами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матрамо слике 1. и 2. из уџбеника страна 72. Наставник показује и моделе пирамида. Посматрајући и упоређујући модел призме и пирамиде уочимо разл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а је полиедар чију површ чини многоугао и онолико троуглова колико тај многоугао има страница. Многоугао се назива основа пирамиде, а троуглови бочне стране пирамиде. Све бочне стране чине омотач пирамид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Као и код призме, број страница основе одређује назив пирамиде ( тространа, четворострана,..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затим црта на табли тространу и четворострану пирамиду (слика 3, уџбеник, страна 73) и помаже ученицима да их и они нацртају у свескама. Када сви ученици имају цртеже у свескама, наставник на цртежу на табли објашњава елементе пирамиде: основне ивице, бочне ивице, бочну страну и врх пирамид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стојање врха пирамиде од равни основе назива се висина пирамиде. Све елементе показати на моделима пирамид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страну једнакоивичну пирамиду називамо тетраеда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одговарају на контролна питањ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1, 2, 3. и 4. из уџбеника, страна 7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75, задаци 5. и 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0:00Z</dcterms:created>
  <dc:creator>Slađana Manojlović</dc:creator>
  <dc:description/>
  <cp:keywords/>
  <dc:language>en-US</dc:language>
  <cp:lastModifiedBy>Slađana Manojlović</cp:lastModifiedBy>
  <dcterms:modified xsi:type="dcterms:W3CDTF">2010-08-17T13:16:00Z</dcterms:modified>
  <cp:revision>2</cp:revision>
  <dc:subject/>
  <dc:title/>
</cp:coreProperties>
</file>