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апремина четворостране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вежбају израчунавање запремине призме коришћењем формуле; да уочавају везе међу елементима призме; уче се тачности и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ли призме, 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домаћи и решава задатке који нису били јасни ученицима. Поновимо формулу за израчунавање запремине призме и напишемо је на пано са мрежа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5 минута самостално раде задатке из Збирке задатака, страна 41. и 42, задаци 1, 4, 5, 6, 9, 10, 16. и 17. Након тог времена ученици се јављају и пишу своја решења на табли. Наставник контролише рад и резултат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42, задатак 1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страна 43 задаци 11, 12 и 13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1:00Z</dcterms:created>
  <dc:creator>Slađana Manojlović</dc:creator>
  <dc:description/>
  <cp:keywords/>
  <dc:language>en-US</dc:language>
  <cp:lastModifiedBy>Slađana Manojlović</cp:lastModifiedBy>
  <dcterms:modified xsi:type="dcterms:W3CDTF">2010-08-17T08:07:00Z</dcterms:modified>
  <cp:revision>2</cp:revision>
  <dc:subject/>
  <dc:title/>
</cp:coreProperties>
</file>