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CS"/>
        </w:rPr>
      </w:pPr>
      <w:r>
        <w:rPr>
          <w:lang w:val="sr-CS"/>
        </w:rPr>
      </w:r>
    </w:p>
    <w:p>
      <w:pPr>
        <w:pStyle w:val="Normal"/>
        <w:ind w:firstLine="720"/>
        <w:jc w:val="both"/>
        <w:rPr>
          <w:lang w:val="sr-Latn-CS"/>
        </w:rPr>
      </w:pPr>
      <w:r>
        <w:rPr>
          <w:lang w:val="sr-Latn-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53.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ризм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са, површина и запремина призме.</w:t>
            </w:r>
          </w:p>
          <w:p>
            <w:pPr>
              <w:pStyle w:val="Normal"/>
              <w:rPr>
                <w:lang w:val="sr-Latn-CS"/>
              </w:rPr>
            </w:pPr>
            <w:r>
              <w:rPr>
                <w:lang w:val="sr-Latn-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тврђивањ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ченици треба да успешно примењују формуле за израчунавање масе, површине и запремине призме; да разумеју практичне задатке и успешно их решавају; да развију математичко мишљењ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Фронтални.</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 xml:space="preserve">Групни рад. </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Модели призме, мреже призме, Збирка задатака.</w:t>
            </w:r>
          </w:p>
          <w:p>
            <w:pPr>
              <w:pStyle w:val="Normal"/>
              <w:rPr>
                <w:lang w:val="sr-CS" w:bidi="he-IL"/>
              </w:rPr>
            </w:pPr>
            <w:r>
              <w:rPr>
                <w:lang w:val="sr-CS" w:bidi="he-I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к подели ученике у групе подједнаких нивоа знања. Ученици по групама решавају модел контролне вежбе. Сви чланови сваке групе треба да имају решене све задатке првог нивоа. Победник је група чији чланови имају више решених задатака из другог и трећег нивао. (Подела по групама и објашњење наставника о начину рада - 5 минут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у групама решавају задатке 20 минута. Затим представници група пишу на табли решење сваког задатка а наставник бележи тачност по задацима. Задатак који нека група није решила, решавају на табли чланови групе која тај задатак има добро урађен.</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к проглашава победничку групу.</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омаћи (самостални) рад</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21:00Z</dcterms:created>
  <dc:creator>Slađana Manojlović</dc:creator>
  <dc:description/>
  <cp:keywords/>
  <dc:language>en-US</dc:language>
  <cp:lastModifiedBy>Slađana Manojlović</cp:lastModifiedBy>
  <dcterms:modified xsi:type="dcterms:W3CDTF">2010-08-17T08:33:00Z</dcterms:modified>
  <cp:revision>2</cp:revision>
  <dc:subject/>
  <dc:title/>
</cp:coreProperties>
</file>