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0</w:t>
            </w:r>
            <w:r>
              <w:rPr>
                <w:b/>
                <w:lang w:val="sr-CS"/>
              </w:rPr>
              <w:t>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/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еарне једначине и неједначине са једном непознатом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днакост, идентитет,једначина. Решење једначине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треба да усвоје појам линеарне једначине са једном непознатом и када је једначина идентитет; да умеју да испитају за које вредности непознате је бројевна једнакост истинита, односно да одреде решење једначине; да стичу навике тачности, критичког мишљења и индиктивног начина закључива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ошка, учење уз помоћ уџбеник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да и табла, уџбеник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тко поновимо шта је једнакост и које су особине једнакости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Користимо задатак 1. из уџбеника, страна 36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10 минута самостално читају уџбеник, страна 34 и 35. Затим наставник и  ученици заједнички запишу најбитније појмов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ве појмове наставник треба да објасни кроз примере 3. и 4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к уводи појмове </w:t>
            </w:r>
            <w:r>
              <w:rPr>
                <w:i/>
                <w:lang w:val="sr-CS"/>
              </w:rPr>
              <w:t>домен једначине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скуп решења једначине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идентитет</w:t>
            </w:r>
            <w:r>
              <w:rPr>
                <w:lang w:val="sr-CS"/>
              </w:rPr>
              <w:t xml:space="preserve">. Сваки појам поткрепимо како примером 5, тако и додатним примерим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тим ученици на табли решавају задатке 2. до 9. из уџбеника, на страни 37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одговарају на контролна питања на страни 36 уџбеника, наводећи који претходно урађен задатак даје одговор на то пит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Збирка задатака, страна 25, задаци 4, 5, 6. и 10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55:00Z</dcterms:created>
  <dc:creator>Slađana Manojlović</dc:creator>
  <dc:description/>
  <cp:keywords/>
  <dc:language>en-US</dc:language>
  <cp:lastModifiedBy>Slađana Manojlović</cp:lastModifiedBy>
  <dcterms:modified xsi:type="dcterms:W3CDTF">2010-08-16T09:04:00Z</dcterms:modified>
  <cp:revision>2</cp:revision>
  <dc:subject/>
  <dc:title/>
</cp:coreProperties>
</file>