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тачке и праве, тачке и равни. Одређеност праве. Одређеност рав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однос тачке и праве, тачке и равни; треба да умеју да уочавају односе међу геометријским објектим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 и демонстативн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ор, картон правоугаоног облика као модел равни, неколико штапића као модел праве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новити геометријске објекте у равни научене у претходним разредима: тачка и права ; однос тачке и праве ( тачка припада или не припада правој), однос правих у равни      ( праве се поклапају, секу или су паралелне); јасно је да тачка припада или не припада равни. На табли нацртамо тачку, праву и раван и обновимо обележавањ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јаснимо појам одређености: За геометријски објекат кажемо да је одређен ако постоји један једини такав објекат који те делове садрж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а је одређена двема различитим тачк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стећи модел равни и врх оловке као модел тачке, покажемо да раван није одређена једним ни двема тачкама (уџбеник, страна 15, слике 1. и 2.). Закључујем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 тачке које се не налазе на једној правој одређују тачно једну рава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 тога даље можемо закључит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ава и тачка ван ње одређују тачно једну раван (уџбеник, страна 16, примери 1, 2. и 3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адимо пример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моћу модела правих и равни као и примера 5. и 6. на страни 17 покажимо да важи: две праве које се секу одређују тачно једну раван. Две различите паралелне праве одређују тачно једну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(уџбеник, страна 18.)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18. задаци 2, 4. и 7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1:00Z</dcterms:created>
  <dc:creator>Slađana Manojlović</dc:creator>
  <dc:description/>
  <cp:keywords/>
  <dc:language>en-US</dc:language>
  <cp:lastModifiedBy>Slađana Manojlović</cp:lastModifiedBy>
  <dcterms:modified xsi:type="dcterms:W3CDTF">2010-08-16T12:28:00Z</dcterms:modified>
  <cp:revision>2</cp:revision>
  <dc:subject/>
  <dc:title/>
</cp:coreProperties>
</file>