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1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вивалентне трансформације једначин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е схвате и усвоје појам еквивалентности једначина; да схвате и науче да примењују својства једначина која се користе за добијање еквивалентнх једначина, примењују својства реалних бројева на алгебарске израз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фронтални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тко поновимо, уз примере, шта је једначина и шта је скуп решења једначин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примерима објашњава тврђење: Једначине чији су скупови  решења једнаки називаћемо еквивалентним једначинама. Нпр.: једначине 2џ+5=13 и 3(џ-4)+5=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з примере 1, 2. и 3. наставник треба да објасн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собину сагласности са сабирањем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собину сагласности са множење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води појам линеарне једначине и пише на табли општи обли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оз примере 4. и 5. наставник показује како се претходно наведена својства реалних бројева могу применити на рационалне алгебарске изразе (уџбеник, страна 39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запишу у свеску сва три својст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ојства 1,2 и 3 су еквивалентне трансформације једначи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на табли пример 6 из уџбеника, страна 40, уз детаљно објашњавање сваког кора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на табли раде задатке из уџбеника на страни 41, нпр.1а, 3а, 6а и б, уз објашњавање сваког кора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усмено одговарају на контролна питања из уџбеника страна 41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бирка задатака, страна 25 и 26, задаци бр.3, 5. и 6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36:00Z</dcterms:created>
  <dc:creator>Slađana Manojlović</dc:creator>
  <dc:description/>
  <cp:keywords/>
  <dc:language>en-US</dc:language>
  <cp:lastModifiedBy>Slađana Manojlović</cp:lastModifiedBy>
  <dcterms:modified xsi:type="dcterms:W3CDTF">2010-08-16T09:45:00Z</dcterms:modified>
  <cp:revision>2</cp:revision>
  <dc:subject/>
  <dc:title/>
</cp:coreProperties>
</file>