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2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зм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Запремина правилне тростране и правилне шестостране призм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вежбају израчунавање запремине и масе правилне тростране и шестостране призме; уче се тачности и прецизности у рад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Индивидуални рад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Модели и мреже призме, Збирка задата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на пано лепи раније ископиран подсетник (са одговарајућим увећањем) из Збирке задатака страна 43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ешавају прво у свескама а затим на табли задатке из Збирке задатака страна 43. и 44, задаци 1, 2, 3, 4, 9, 10,13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 15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даје објашњења за задатке које ученици нису знал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8:14:00Z</dcterms:created>
  <dc:creator>Slađana Manojlović</dc:creator>
  <dc:description/>
  <cp:keywords/>
  <dc:language>en-US</dc:language>
  <cp:lastModifiedBy>Slađana Manojlović</cp:lastModifiedBy>
  <dcterms:modified xsi:type="dcterms:W3CDTF">2010-08-17T08:19:00Z</dcterms:modified>
  <cp:revision>2</cp:revision>
  <dc:subject/>
  <dc:title/>
</cp:coreProperties>
</file>