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рафик линеарне функције, нула и знак функциј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појмове научене у овој наставној теми; уче се самовредновањ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 и 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5 минута): Ученици одговарају на питања: Какви су коефицијенти правца две паралелне праве? Шта је нула функције? Како се одређује знак функције? Када линеарна функција расте, а када опада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20 минута) Ученици у пару, како седе у клупи, решавају задатке из Збирке задатака. Након тога ученици пријављују које задатке нису знали да ураде, а ученици који знају излазе на таблу и решавају их. Наставник контролише исправност решених за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: страна 60. задаци 12, 14. и 15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страна 61. задаци 9 и 6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страна 63. задаци 3, 4, 7, 9. и 1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који нису урадили све задатке треба да их ураде за домаћ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00:00Z</dcterms:created>
  <dc:creator>Slađana Manojlović</dc:creator>
  <dc:description/>
  <cp:keywords/>
  <dc:language>en-US</dc:language>
  <cp:lastModifiedBy>Slađana Manojlović</cp:lastModifiedBy>
  <dcterms:modified xsi:type="dcterms:W3CDTF">2010-08-17T12:06:00Z</dcterms:modified>
  <cp:revision>2</cp:revision>
  <dc:subject/>
  <dc:title/>
</cp:coreProperties>
</file>