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0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фичко представљање подата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беларно и графичко представљање зависних величин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меју да дате податке прикажу табелом, податке из табеле да прикажу графиконом, да знају да читају податке са графи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Фронтални и рад у пару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 и графич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, хамер папир, фломастери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егледа домаћи и одговара на питања ако их 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излаже план рада: након истека предвиђеног времена за самостални рад, ученици се јављају и своје решење цртају на хамер папир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у пару, како седе у клупи, 15 минута  решавају задатке 1, 2, 3, 4. и 5. из Збирке задатака. Наставник у току израде задатака прати рад и одређује који ученици ће цртати на хамеру који задатак. Готове радове ученици лепе на табл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ристећи тачно урађене задатке на паноима, анализирамо са ученицима решењ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з задатак 2 можемо одговорити и на питања: Која врста сладоледа је најомиљенија? Да ли је омиљенија ванила или чоколада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з задатак 5: Ког дана је забележена највиша, а ког најнижа температура?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даци 6, 7. и 8. из Збирке задатака страна 66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2:15:00Z</dcterms:created>
  <dc:creator>Slađana Manojlović</dc:creator>
  <dc:description/>
  <cp:keywords/>
  <dc:language>en-US</dc:language>
  <cp:lastModifiedBy>Slađana Manojlović</cp:lastModifiedBy>
  <dcterms:modified xsi:type="dcterms:W3CDTF">2010-08-17T12:20:00Z</dcterms:modified>
  <cp:revision>3</cp:revision>
  <dc:subject/>
  <dc:title/>
</cp:coreProperties>
</file>