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ПРЕМА ЗА ЧА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 ча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редмет</w:t>
            </w:r>
            <w:r>
              <w:rPr>
                <w:rFonts w:cs="Times New Roman" w:ascii="Times New Roman" w:hAnsi="Times New Roman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lang w:val="sr-Latn-CS"/>
              </w:rPr>
              <w:t>MATEMATIKA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  Разред: 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>см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ичност троуглов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ење дужи. Подела дужи. Пропорционалност и размера дужи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нављ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новити са ученицима основне појмове о сличности које су учили прошле године, ученици треба да схвате важност обнављања наученог како би се добила трајна знања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</w:t>
            </w:r>
            <w:r>
              <w:rPr>
                <w:rFonts w:cs="Times New Roman" w:ascii="Times New Roman" w:hAnsi="Times New Roman"/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јалошка, групни рад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оуглови, шестар, креде у боји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водни део ча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познати се са новим ученицима ако их има, упознати ученике са планом рада, уџбеником и збирком, потребним прибором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познати ученике са планом контролних и писмених провера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Главни део ча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Обновити појамов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- размера дужи ( запис </w:t>
            </w:r>
            <w:r>
              <w:rPr>
                <w:rFonts w:cs="Times New Roman" w:ascii="Times New Roman" w:hAnsi="Times New Roman"/>
                <w:lang w:val="sr-C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den>
              </m:f>
            </m:oMath>
            <w:r>
              <w:rPr>
                <w:rFonts w:cs="Times New Roman" w:ascii="Times New Roman" w:hAnsi="Times New Roman"/>
                <w:lang w:val="sr-CS"/>
              </w:rPr>
              <w:t xml:space="preserve"> и А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); подсетити  да разм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>дужи не зависи од мерне јединиц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- пропорционалне дужи а: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lang w:val="sr-CS"/>
              </w:rPr>
              <w:t>=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- подела дужи на дати број делова ( уџбеник, страна 7, сл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>1); наставник изводи конструкцију на табл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- подсетити се одређивања четврте геометријск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>пропорционале (рачунски),  - урадити неколико приме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>на табли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авршни део ча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етити ученике да понесу прибор за геометрију за следећи час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омаћи задата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Дату дуж поделити на 3, 5 или 7 делова.</w:t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нализа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24:00Z</dcterms:created>
  <dc:creator>Slađana Manojlović</dc:creator>
  <dc:description/>
  <cp:keywords/>
  <dc:language>en-US</dc:language>
  <cp:lastModifiedBy>Slađana Manojlović</cp:lastModifiedBy>
  <cp:lastPrinted>2010-08-12T14:52:00Z</cp:lastPrinted>
  <dcterms:modified xsi:type="dcterms:W3CDTF">2010-08-18T17:19:00Z</dcterms:modified>
  <cp:revision>4</cp:revision>
  <dc:subject/>
  <dc:title/>
</cp:coreProperties>
</file>