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4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рами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справак писменог задат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уоче своје грешке и схвате како их исправити, реше задатке исправно, уче се самокритичност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 и индивиду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Дијалошка и самостални рад учени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Вежбанка.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ученицима дели вежбанке  и објашњава начин бодовањ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објашњава најчешће грешке, упућује  ученике како да их исправ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који су тачно урадили задатке, раде их на табли. Ученици у својим вежбанкама тачно решавају задатке. Наставник обилази ученике и помаже додатним објашњењима оним ученицима којима је то потребно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0:46:00Z</dcterms:created>
  <dc:creator>Slađana Manojlović</dc:creator>
  <dc:description/>
  <cp:keywords/>
  <dc:language>en-US</dc:language>
  <cp:lastModifiedBy>Slađana Manojlović</cp:lastModifiedBy>
  <dcterms:modified xsi:type="dcterms:W3CDTF">2010-08-18T10:50:00Z</dcterms:modified>
  <cp:revision>2</cp:revision>
  <dc:subject/>
  <dc:title/>
</cp:coreProperties>
</file>