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а вредност и медија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медијане и средње вредности, да знају да их израчунају у конкретном задатку,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,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 средњом вредношћу смо се већ упознали, тако рачунамо просек оцена. Наставник на табли ради пример 1. из уџбеника страна 10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редња вредност (просек) бројева </w:t>
            </w:r>
            <w:r>
              <w:rPr/>
              <w:t>n</w:t>
            </w:r>
            <w:r>
              <w:rPr>
                <w:lang w:val="sr-CS"/>
              </w:rPr>
              <w:t xml:space="preserve"> бројева једнака је њиховом збиру подељеном са бројем сабирак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ео неке целине (у статистици се назива популација) називамо узорак. На узорку посматрамо неко својство и на основу њега процењујемо број елемената у популацији са посматраним својством. Средња вредност популације процењује се средњом вредношћу узор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пример 4. из уџбеника, страна 108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едијана датих бројева је број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 xml:space="preserve">који има својство да међу датим бројевима има једнако много бројева мањих од </w:t>
            </w:r>
            <w:r>
              <w:rPr/>
              <w:t>m</w:t>
            </w:r>
            <w:r>
              <w:rPr>
                <w:lang w:val="sr-CS"/>
              </w:rPr>
              <w:t xml:space="preserve"> као и већих од </w:t>
            </w:r>
            <w:r>
              <w:rPr/>
              <w:t>m</w:t>
            </w:r>
            <w:r>
              <w:rPr>
                <w:lang w:val="sr-CS"/>
              </w:rPr>
              <w:t>, примери 6 и 7, уџбеник, страна 10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аде задатке 1, 2, 4. и 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33:00Z</dcterms:created>
  <dc:creator>Slađana Manojlović</dc:creator>
  <dc:description/>
  <cp:keywords/>
  <dc:language>en-US</dc:language>
  <cp:lastModifiedBy>Slađana Manojlović</cp:lastModifiedBy>
  <dcterms:modified xsi:type="dcterms:W3CDTF">2010-08-17T12:38:00Z</dcterms:modified>
  <cp:revision>2</cp:revision>
  <dc:subject/>
  <dc:title/>
</cp:coreProperties>
</file>