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1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једначине. Скуп реше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дефиницију линеарне једначине са једном непознатом; умеју да наведу пример неједначине; да усвоје појмове домена неједначине и скуп решења неједначин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учење уз помоћ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неједнакости и неједначина које смо до сада решавали -  уџбеник, страна 45, примери 1. и 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10 минута читају из уџбеника, страна 46, и 4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је  неједначин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је скуп решење неједначинн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ко изгледа неједначина у решеном облику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мер: нека од решења неједначине 3+4&gt;6</w:t>
            </w:r>
            <w:r>
              <w:rPr/>
              <w:t>x</w:t>
            </w:r>
            <w:r>
              <w:rPr>
                <w:lang w:val="sr-CS"/>
              </w:rPr>
              <w:t>-5 су -3, 0, -2,4,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куп решења дате неједначине је </w:t>
            </w:r>
            <w:r>
              <w:rPr/>
              <w:t>x</w:t>
            </w:r>
            <w:r>
              <w:rPr>
                <w:lang w:val="sr-CS"/>
              </w:rPr>
              <w:t>&lt;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кроз пример 4. да скуп решења неједначине може бити скуп реалних бројева као и празан скуп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кроз пример 5. графичког приказа решења и одговарајућег интерва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римерима 6. и 7. објаснимо домен неједначине и скуп решења неједнач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3,6. и 7. из уџбеника, страна 48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на страни 48. уџб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 : страна 29, задатак 1. и страна 30. задаци 6, 7. и 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17:00Z</dcterms:created>
  <dc:creator>Slađana Manojlović</dc:creator>
  <dc:description/>
  <cp:keywords/>
  <dc:language>en-US</dc:language>
  <cp:lastModifiedBy>Slađana Manojlović</cp:lastModifiedBy>
  <dcterms:modified xsi:type="dcterms:W3CDTF">2010-08-16T11:26:00Z</dcterms:modified>
  <cp:revision>2</cp:revision>
  <dc:subject/>
  <dc:title/>
</cp:coreProperties>
</file>