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ити ученике да науче ставове сличности троуглова; оспособити ученике да уочавају особине сличних троуглова и решавају одговарајуће задатке; развити код ученика систематичност у рад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групни рад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перативно ученик-учени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геометријски прибор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ученике у групе подједнаког нивоа знања. Прочитамо подсетник из збирке задатака на страни 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ве групе 20 минута раде задатке 1а , 2.  до 11,  из збирке задатака, на странама 8. и 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ставници група извештавају о броју успешно решених задатака. Наставник бележи у педагошку свеску  најуспешнију групу. Представници група на табли решавају задатке које друге групе нису решиле а њихова јес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замоли да се јаве 2 до 3 ученика да за следећи час направе пано на тему </w:t>
            </w:r>
            <w:r>
              <w:rPr>
                <w:i/>
                <w:lang w:val="sr-CS"/>
              </w:rPr>
              <w:t>Сличност троуг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омаћи (самостални)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Завршити задатак 1, примери б, в и г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0:00Z</dcterms:created>
  <dc:creator>Slađana Manojlović</dc:creator>
  <dc:description/>
  <cp:keywords/>
  <dc:language>en-US</dc:language>
  <cp:lastModifiedBy>Slađana Manojlović</cp:lastModifiedBy>
  <dcterms:modified xsi:type="dcterms:W3CDTF">2010-08-16T08:23:00Z</dcterms:modified>
  <cp:revision>2</cp:revision>
  <dc:subject/>
  <dc:title/>
</cp:coreProperties>
</file>