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7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а, појам и елемен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купе, како она настаје и појам изводнице купе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 и учење уз помоћ уџб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Самостални рад ученика, дијалошка,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Уџбеник , правоугли троугао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објашњава ученицима да имају 5 минута да прочитају текст из уџбеника на страни 137, да издвоје битне појмове и нацртају слике 2. и 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читају текст, праве скице и бележе битне појмов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контролише рад ученика и на табли црта слике 2. и 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а ученици заврше самосталан рад, наставник поставља контролна пит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ко може настати купа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 је оса, а шта су висина и врх куп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 је основа куп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 су изводнице, а шта омотач куп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з помоћ правоуглог троугла наставник демонстрира ротацију правоуглог троуг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тога наставник на цртежу (скици) на табли, а ученици у свескама на својим скицама бележе основне елементе куп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ренемо пажњу ученицима да су полупречник основе и висина купе - катете, а изводница купе - хипотенуза правоуглог троугла. Обавезно скицирамо тај троуга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ак из примера 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из уџбеника, страна 138. и 139, задаци 1, 2, 3. и 4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38:00Z</dcterms:created>
  <dc:creator>Slađana Manojlović</dc:creator>
  <dc:description/>
  <cp:keywords/>
  <dc:language>en-US</dc:language>
  <cp:lastModifiedBy>Slađana Manojlović</cp:lastModifiedBy>
  <dcterms:modified xsi:type="dcterms:W3CDTF">2010-08-18T15:44:00Z</dcterms:modified>
  <cp:revision>2</cp:revision>
  <dc:subject/>
  <dc:title/>
</cp:coreProperties>
</file>