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19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уп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упа, елементи, пресеци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тврђивање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Ученици треба знају да решавају задатке везане за пресеке купе; уче да скицирају купу уз сваки задатак; уче се прецизности у раду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Групни рад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Кооперативно ученик-ученик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 xml:space="preserve">Збирка задатака.  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треба да подели ученике у групе. Погледајмо подсетник на страни 87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раде задатке 1. до 5. из Збирке задатака, страна 87. Наставник контролише да сви ученици цртају скице задатака, контролише поступак и тачност решењ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из групе која је прва завршила тачно све задатке могу се прикључити другим групама и помоћи објашњењима у изради задатак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омоћу жичаних модела објаснимо појам уписане купе у пирамиду. Ученици раде задатак 6. из Збирке, страна 87. 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маћи (самостални) ра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 следећи час понети маказе, лењир, угломер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5:50:00Z</dcterms:created>
  <dc:creator>Slađana Manojlović</dc:creator>
  <dc:description/>
  <cp:keywords/>
  <dc:language>en-US</dc:language>
  <cp:lastModifiedBy>Slađana Manojlović</cp:lastModifiedBy>
  <dcterms:modified xsi:type="dcterms:W3CDTF">2010-08-18T15:56:00Z</dcterms:modified>
  <cp:revision>2</cp:revision>
  <dc:subject/>
  <dc:title/>
</cp:coreProperties>
</file>