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sr-Latn-CS"/>
              </w:rPr>
              <w:t>5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ртогонална пројекција на раван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ченици треба да усвоје појам ортогоналне пројекције на праву, тачке и фигуре на раван, појам нагибног угла праве према равни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демонстрација, дијалош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лењир, модел праве и равни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Уводимо појам: ортогонална пројекција тачке А на раван </w:t>
            </w:r>
            <w:r>
              <w:rPr>
                <w:lang w:val="sr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lang w:val="sr-CS"/>
              </w:rPr>
              <w:t xml:space="preserve">- тачка А’ у којој нормала из тачке А на раван </w:t>
            </w:r>
            <w:r>
              <w:rPr>
                <w:lang w:val="sr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lang w:val="sr-CS"/>
              </w:rPr>
              <w:t xml:space="preserve"> продире раван </w:t>
            </w:r>
            <w:r>
              <w:rPr>
                <w:lang w:val="sr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lang w:val="sr-CS"/>
              </w:rPr>
              <w:t xml:space="preserve">. Наставник на табли, а ученици у свесци, цртају слику 34. из уџбеника страна 27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чињениц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ција тачке је тач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 која је у пројекцијској равни, поклапа се са својом пројекцијом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о тачка припада неком геометријском објекту, тада пројекција те тачке припада пројекцији тог објек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на табли, а ученици у свескама раде пример 1, уџбеник, страна 28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имо исти начин размишљања као у примеру 1 и уместо дужи посматрајмо праву. Уведемо појам нагибног угла праве према равни (слика 36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адимо примере 2, 3. и 4. на страни 29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на страни 30 уџб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30, задаци 1. до 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17:00Z</dcterms:created>
  <dc:creator>Slađana Manojlović</dc:creator>
  <dc:description/>
  <cp:keywords/>
  <dc:language>en-US</dc:language>
  <cp:lastModifiedBy>Slađana Manojlović</cp:lastModifiedBy>
  <dcterms:modified xsi:type="dcterms:W3CDTF">2010-08-16T13:25:00Z</dcterms:modified>
  <cp:revision>3</cp:revision>
  <dc:subject/>
  <dc:title/>
</cp:coreProperties>
</file>