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8</w:t>
            </w:r>
            <w:r>
              <w:rPr>
                <w:b/>
                <w:lang w:val="sr-Latn-CS"/>
              </w:rPr>
              <w:t>8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премина пирамиде. Запремина четворостране пирамид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брад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bidi="he-IL"/>
              </w:rPr>
            </w:pPr>
            <w:r>
              <w:rPr>
                <w:lang w:val="sr-CS"/>
              </w:rPr>
              <w:t>Ученици треба да усвоје појам запремине пирамиде и одговарајућу формулу, стичу способност правилног повезивања елеменат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bidi="he-IL"/>
              </w:rPr>
            </w:pPr>
            <w:r>
              <w:rPr>
                <w:lang w:val="sr-CS"/>
              </w:rPr>
              <w:t>Фронтални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илустративна, рад са уџбеником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, модели пирамид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учили смо како се израчунава запремина призме. Треба пронаћи правило по коме се израчунава запремина пирами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ристимо пример 1. из уџбеника, страна 84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Кренимо од коцке. Њена запремина је </w:t>
            </w:r>
            <w:r>
              <w:rPr/>
              <w:t>V</w:t>
            </w:r>
            <w:r>
              <w:rPr>
                <w:lang w:val="sr-CS"/>
              </w:rPr>
              <w:t>=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 xml:space="preserve">. Нека је средиште коцке </w:t>
            </w:r>
            <w:r>
              <w:rPr/>
              <w:t>S</w:t>
            </w:r>
            <w:r>
              <w:rPr>
                <w:lang w:val="sr-CS"/>
              </w:rPr>
              <w:t xml:space="preserve"> врх пирамиде, а једна страна коцке основа те пирамиде. Јасно је да таквих пирамида има 6 јер коцка има 6 страна. Дакле, запремина једне такве пирамиде је </w:t>
            </w:r>
            <w:r>
              <w:rPr/>
              <w:t>V</w:t>
            </w:r>
            <w:r>
              <w:rPr>
                <w:lang w:val="sr-CS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a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lang w:val="sr-CS"/>
              </w:rPr>
              <w:t>∙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>∙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кључујемо: Запремина пирамиде једнака је трећини запремине призме која са том пирамидом има подударну основу и једнаку висину. Користећи упознате ознаке за површину основе, висину и запремину. пишемо </w:t>
            </w:r>
            <w:r>
              <w:rPr>
                <w:b/>
              </w:rPr>
              <w:t>V</w:t>
            </w:r>
            <w:r>
              <w:rPr>
                <w:b/>
                <w:lang w:val="sr-CS"/>
              </w:rPr>
              <w:t>=</w:t>
            </w:r>
            <w:r>
              <w:rPr>
                <w:b/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</w:rPr>
              <w:t>BH</w:t>
            </w:r>
            <w:r>
              <w:rPr>
                <w:b/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ди задатак из примера 4, уџбеник, страна 8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ке: 1а), б), 2а), б) и 3. из уџбеник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а 86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 из уџбеника на страни 86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џбеник, страна 86, задаци 4. и 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09:00Z</dcterms:created>
  <dc:creator>Slađana Manojlović</dc:creator>
  <dc:description/>
  <cp:keywords/>
  <dc:language>en-US</dc:language>
  <cp:lastModifiedBy>Slađana Manojlović</cp:lastModifiedBy>
  <dcterms:modified xsi:type="dcterms:W3CDTF">2010-08-18T10:15:00Z</dcterms:modified>
  <cp:revision>2</cp:revision>
  <dc:subject/>
  <dc:title/>
</cp:coreProperties>
</file>