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4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премина купе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тврде своја знања о запремини купе, да знају да примене своја знања на практичне задатке; уче се тачности у раду, као и да усмено образложе поступак рада 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дсетимо се формуле за израчунавање запремине купе,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BH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H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правоуглог троугла са оштрим угловима 3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и 6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>. Катета наспрам угла од 3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двоструко је краћа од хипотенузе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1, 2, 3, 4. и 5. из Збирке задатака, страна 89. и 9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10 минута самостално решавају задатке, а затим се јављају наставнику који контролише поступак и решење. Ученик који је тачно решио задатак, излази на таблу и решава га. У поступку решавања на табли ученик образлаже поступак и пружа објашњења на питања других ученика.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одговара на ученичка питања која нису довољно разјашњен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так 6, Збирка задатака, страна 9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13:00Z</dcterms:created>
  <dc:creator>Slađana Manojlović</dc:creator>
  <dc:description/>
  <cp:keywords/>
  <dc:language>en-US</dc:language>
  <cp:lastModifiedBy>Slađana Manojlović</cp:lastModifiedBy>
  <dcterms:modified xsi:type="dcterms:W3CDTF">2010-08-18T16:18:00Z</dcterms:modified>
  <cp:revision>2</cp:revision>
  <dc:subject/>
  <dc:title/>
</cp:coreProperties>
</file>