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нос праве и равни. Нормала на раван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појмове у вези са односом праве и равни (продор праве, нормалност праве на раван), да умеју да уочавају односе између правих и рав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емонстрација, дијалош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дели правих и равни, правоугли троугао, 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моћу модела равни и праве размотримо међусобне положаје праве и равни, уџбеник страна 21, слике 16, 17. и 18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ратимо пажњу на случај када права и раван имају тачно једну заједничку тачку (слика 19). Користимо модел равни и оловку или штапић као модел праве. Објаснимо шта је продор праве кроз раван. Прикажемо помоћу модела примере 2, 3 и 4 и изведемо закључак када је права нормална на раван. Покажемо, уз пример 5, да постоји само једна нормала из тачке ван равни на ту раван. Уведемо појам растојање тачке од равни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з уџбеника на страни 2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02:00Z</dcterms:created>
  <dc:creator>Slađana Manojlović</dc:creator>
  <dc:description/>
  <cp:keywords/>
  <dc:language>en-US</dc:language>
  <cp:lastModifiedBy>Slađana Manojlović</cp:lastModifiedBy>
  <dcterms:modified xsi:type="dcterms:W3CDTF">2010-08-16T13:10:00Z</dcterms:modified>
  <cp:revision>2</cp:revision>
  <dc:subject/>
  <dc:title/>
</cp:coreProperties>
</file>