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9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чка, права, раван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иедар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своје појам полиедра и његових елемената: темена, ивице и стране полиед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ативна, демонстрациј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модели полиедара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геометријских тела које смо учили од првог разреда: коцка, квадар, ваљак, купа. Шта ограничава та тела? Површ геометријског тела може бити састављена од делова равни или од делова кривих површ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еометријско тело чија је површ састављена од коначно много многоуглова назива се полиедар. На моделу квадра објаснимо појмове: стране полиедра, ивица полиедра, теме полиедра и дијагонала полиедр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радимо примере 2. и 3. из уџбеника на страни 31. и 32. Уведемо појам конвексног полиедра (пример 4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ведемо појам мреже полиедра ( ример 5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ке 1. до 6. на страни 33. уџбени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е јављају и одговарају на контролна питања на страни 33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22, задаци 1. до 5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52:00Z</dcterms:created>
  <dc:creator>Slađana Manojlović</dc:creator>
  <dc:description/>
  <cp:keywords/>
  <dc:language>en-US</dc:language>
  <cp:lastModifiedBy>Slađana Manojlović</cp:lastModifiedBy>
  <dcterms:modified xsi:type="dcterms:W3CDTF">2010-08-16T13:56:00Z</dcterms:modified>
  <cp:revision>3</cp:revision>
  <dc:subject/>
  <dc:title/>
</cp:coreProperties>
</file>