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>ПРИПРЕМА ЗА ЧАС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Latn-CS"/>
              </w:rPr>
              <w:t>2</w:t>
            </w:r>
            <w:r>
              <w:rPr>
                <w:b/>
                <w:lang w:val="sr-CS"/>
              </w:rPr>
              <w:t>3. час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lang w:val="sr-CS"/>
              </w:rPr>
              <w:t xml:space="preserve">: </w:t>
            </w:r>
            <w:r>
              <w:rPr>
                <w:lang w:val="sr-Latn-CS"/>
              </w:rPr>
              <w:t>MATEMATIKA</w:t>
            </w:r>
            <w:r>
              <w:rPr>
                <w:lang w:val="sr-CS"/>
              </w:rPr>
              <w:t xml:space="preserve">                                                           Разред: 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>см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тем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инеарне једначине и неједначине са једном непознатом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јединиц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шавања линеарних неједначин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о-васпитни циљеви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еници треба да усвоје поступак решавања линеарних неједначина и одређивања скупа решења; да умеју да решавају неједначине применом својстава еквивалентности неједначине; да умеју да прикажу скуп решења на бројевној правој и помоћу интервала; да стичу навике  уредности, тачности и међусобне сарадње 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обли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ронталну, групни рад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е метод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оперативно ученик-уче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средств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реда и табла, Збирка задатака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држај часа: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оделимо ученике у групе; групе раде исте задатке без гледања у решења и такмиче се која ће група имати више тачно урађених задатака, као и која има више тачно решених тежих задатака (5 минута). 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еници раде задатке из Збирке задатака на странама 30 и 31 (30 минута). Ради се по један пример из сваког задатка. Наставник контролише да ли се сви придржавају правила. 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ставници група на табли исписују решења, наставник утврђује тачност и проглашава “победника“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омаћи (самостални) рад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вака група за домаћи рад треба тачно да уради задатке који им нису били тачн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1:34:00Z</dcterms:created>
  <dc:creator>Slađana Manojlović</dc:creator>
  <dc:description/>
  <cp:keywords/>
  <dc:language>en-US</dc:language>
  <cp:lastModifiedBy>Slađana Manojlović</cp:lastModifiedBy>
  <dcterms:modified xsi:type="dcterms:W3CDTF">2010-08-16T11:42:00Z</dcterms:modified>
  <cp:revision>2</cp:revision>
  <dc:subject/>
  <dc:title/>
</cp:coreProperties>
</file>