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3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Системи линеарних једначина са једном непознатом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фичко решавање система линеарних једначин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знају да реше систем једначина графичком методом, да знају када систем нема решења или их има бесконачно много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Илустративни, графичк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Рад у пару, кооперативно ученик –ученик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Збирка задатака, координатни системи, лењир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гледамо домаћи и одговоримо на питања ако их има. Подсетимо се да је график линеарне једначине (функције) права и да обе једначине система представимо одговарајућим правама у истом координатном систему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у пару, како седе у клупи, решавају задатке1а, 2а, 3а, 4, из збирке задатака поглавље 8.5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уз сарадњу са ученицима решава задатак 5. За сваки од три захтева можемо тражити од ученика да запишу барем три одговор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фички представити по једно од решења задатка 5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2:18:00Z</dcterms:created>
  <dc:creator>Slađana Manojlović</dc:creator>
  <dc:description/>
  <cp:keywords/>
  <dc:language>en-US</dc:language>
  <cp:lastModifiedBy>Slađana Manojlović</cp:lastModifiedBy>
  <dcterms:modified xsi:type="dcterms:W3CDTF">2010-08-18T12:22:00Z</dcterms:modified>
  <cp:revision>2</cp:revision>
  <dc:subject/>
  <dc:title/>
</cp:coreProperties>
</file>