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5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ршина правилне шестостране пирами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површине правилне шестостране пирамиде, уоче везе међу елементима (правоугли троуглови правилне шестостране пирамиде), уче се просторном размишљању, тачности у раду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џбеник, шестар, мрежа пирамиде (конструисана за домаћи задатак). 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матрајмо конструисану мрежу шестостране пирамиде. Уцртајмо апотему на једну бочну стран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сматрајмо слику 15. из примера 2, уџбеник, страна 81. Запишимо формулу за површину (као збир површина правилног шестоугла и шест подударних једнакокраких троуглова). Наставник ради пример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Израчунати површину правилне шестостране пирамиде ако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је дужа дијагонала основе 16 </w:t>
            </w:r>
            <w:r>
              <w:rPr/>
              <w:t>cm</w:t>
            </w:r>
            <w:r>
              <w:rPr>
                <w:lang w:val="sr-CS"/>
              </w:rPr>
              <w:t xml:space="preserve"> а висина 15 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сматрамо слику 18, из уџбеника, страна 83. Наставник црта на табли, а ученици у свескама, правоугле троуглове шестостране пирамиде. Ознаке за нагибне углове бочне ивице и бочне стране према равни основе су исте као и код тростране пирамид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затим раде задатке 5, 6. и 7. из уџбеника, страна 83. Ученици се јављају и задатке, након израде у својим свескама, решавају 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е: Да ли површина основе правилне шестостране пирамиде може да буде једнака половини површине омотача те пирамид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Одговор: може ако је пирамида једнакоивична.)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25:00Z</dcterms:created>
  <dc:creator>Slađana Manojlović</dc:creator>
  <dc:description/>
  <cp:keywords/>
  <dc:language>en-US</dc:language>
  <cp:lastModifiedBy>Slađana Manojlović</cp:lastModifiedBy>
  <dcterms:modified xsi:type="dcterms:W3CDTF">2010-08-18T09:57:00Z</dcterms:modified>
  <cp:revision>2</cp:revision>
  <dc:subject/>
  <dc:title/>
</cp:coreProperties>
</file>