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Једначине и неједначине. Решавање и примен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без проблема решавају једначине и неједначине применом особина еквивалентности; да умеју да из текста поставе одговарајућу једначину односно неједначину и да је реш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самосталн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свеска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зива неког ученика да гласно прочита шта су еквивалентне трансформације једначина, односно неједначина из Збирке на страни 24, односно 25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0 минута самостално раде задатке а затим се јављају ученици који су решили задатке и раде их на табли. Треба урадити преостале задатке из Збирке задатака: страна 28, задаци 17. до 20 ( једначине), као и задатке на страни 32. од 8. до 12 (неједначине)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задатке који ученицима нису јас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32, модел контролне вежбе. Ученици сами бирају који ниво задатака раде. Препоручити ученицима који се одлуче за ниво 1 да пробају и ниво 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8:00Z</dcterms:created>
  <dc:creator>Slađana Manojlović</dc:creator>
  <dc:description/>
  <cp:keywords/>
  <dc:language>en-US</dc:language>
  <cp:lastModifiedBy>Slađana Manojlović</cp:lastModifiedBy>
  <dcterms:modified xsi:type="dcterms:W3CDTF">2010-08-16T12:03:00Z</dcterms:modified>
  <cp:revision>2</cp:revision>
  <dc:subject/>
  <dc:title/>
</cp:coreProperties>
</file>