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6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ршина правилне тростране и правилне шестостране пирами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знају да израчунају површине упознатих пирамида; треба да стичу навике уредности и тачности у раду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Групни рад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Кооперативно ученик-уч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, мреже пирамид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треба да подели ученике у групе подједнаког нивоа зн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ке 1. до 7. из Збирке задатака, страна 5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обилази групе и помаже када је потребно. Ако неки задатак ниједна група не уме да уради, наставник задатак ради на табли уз сва потребна објашње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ака група подноси извештај о броју урађених задатака. За неурађене задатке група која их је урадила да</w:t>
            </w:r>
            <w:r>
              <w:rPr/>
              <w:t>je</w:t>
            </w:r>
            <w:r>
              <w:rPr>
                <w:lang w:val="sr-CS"/>
              </w:rPr>
              <w:t xml:space="preserve"> кратко упутство за рад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вршити неуређене задатке са час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57:00Z</dcterms:created>
  <dc:creator>Slađana Manojlović</dc:creator>
  <dc:description/>
  <cp:keywords/>
  <dc:language>en-US</dc:language>
  <cp:lastModifiedBy>Slađana Manojlović</cp:lastModifiedBy>
  <dcterms:modified xsi:type="dcterms:W3CDTF">2010-08-18T10:04:00Z</dcterms:modified>
  <cp:revision>2</cp:revision>
  <dc:subject/>
  <dc:title/>
</cp:coreProperties>
</file>