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5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неарна функциј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ок линеарне функције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врђива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знају да одреде да ли је линеарна функција растућа (опадајућа) на основу коефицијента к; да знају да одреде услов када ће функција бити растућа (опадајућа); да нацртају график функције; да се уче уредности и прецизности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Индивиду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Самостални рад ученика и кооперативни ученик-ученик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Збирка задатак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дсетимо се: Вредност линеарне функције раст са порастом независно променљиве ако је </w:t>
            </w:r>
            <w:r>
              <w:rPr/>
              <w:t>k</w:t>
            </w:r>
            <w:r>
              <w:rPr>
                <w:lang w:val="sr-CS"/>
              </w:rPr>
              <w:t xml:space="preserve">&gt;0, а опада ако је </w:t>
            </w:r>
            <w:r>
              <w:rPr/>
              <w:t>k</w:t>
            </w:r>
            <w:r>
              <w:rPr>
                <w:lang w:val="sr-CS"/>
              </w:rPr>
              <w:t xml:space="preserve">&lt;0. 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10 минута самостално раде задатке у свекама а затим се јављају и решавају их на табли, задаци 1, 2, 3, 4. и 7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Збирка задатака, страна 62, задаци 6. и 8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1:38:00Z</dcterms:created>
  <dc:creator>Slađana Manojlović</dc:creator>
  <dc:description/>
  <cp:keywords/>
  <dc:language>en-US</dc:language>
  <cp:lastModifiedBy>Slađana Manojlović</cp:lastModifiedBy>
  <dcterms:modified xsi:type="dcterms:W3CDTF">2010-08-17T11:43:00Z</dcterms:modified>
  <cp:revision>2</cp:revision>
  <dc:subject/>
  <dc:title/>
</cp:coreProperties>
</file>