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5</w:t>
            </w:r>
            <w:r>
              <w:rPr>
                <w:b/>
                <w:lang w:val="sr-CS"/>
              </w:rPr>
              <w:t>. и 16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Решавање линеарне једначин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нављање и 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меју да решавају једначине применом својстава једнакости и еквивалентности једначина; да стичу навике тачности и уредност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пни рад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оперативно ученик-ученик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провере домаћег задатка наставник подели ученике у групе подједнаког нивоа знања.  Ученици треба унутар групе да се договоре који ученик ради који задат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који је решио ,,свој“ задатак може помоћи другу из групе у изради задатка који је њему одређе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 групама 20 минута решавају задатке из збирке задатак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ч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рана 25,  задаци 1. до 3;  страна 27, задаци 23. до 25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.ч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а 25, задаци 4. и 5; страна 27, задаци 26. до 27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 истекнег време за израду задатака представници група читају решења. Наставник бележи број тачно урађених задатака по групама. Представници група на табли решавају задатак који је њихова група тачно урадила а друге групе нис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32:00Z</dcterms:created>
  <dc:creator>Slađana Manojlović</dc:creator>
  <dc:description/>
  <cp:keywords/>
  <dc:language>en-US</dc:language>
  <cp:lastModifiedBy>Slađana Manojlović</cp:lastModifiedBy>
  <dcterms:modified xsi:type="dcterms:W3CDTF">2010-08-16T10:40:00Z</dcterms:modified>
  <cp:revision>2</cp:revision>
  <dc:subject/>
  <dc:title/>
</cp:coreProperties>
</file>