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вни пресеци куп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пресека купе и равни, да науче шта је осни пресек купе, уочавају просторне везе међу елементима, стичу навику цртања скице уз сваки задат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 и илустратив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, два модела купе од пластелина.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ван може купу сећи по разним геометријским облицима. Ми разматрамо две врсте пресека: 1) пресеци равнима нормалним на осу купе, 2) пресеци равнима које садрже осу куп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је припремио моделе купе од пластелина,  и картон као модел равн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чајеви када је раван нормална на осу купе и не сече је или је сече у тачки (врху), јасни су и лако се покажу помоћу модела купе и равн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Случај када раван сече купу и нормална је на осу купе демонстрирамо пресецањем модела купе од пластелина. Истакнимо сличне правоугле троуглове које можемо посматрати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исти начина демонстрирамо пресек купе и равни која садржи осу купе. Такав пресек зовемо осни пресек купе. Осни пресек је једнакокраки троугао. Ако је осни пресек купе једнакостранични троугао, такву купу називамо једнакостранична куп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на табли уз објашњавање примере 1. и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свескама, а затим на табли, раде задатке 1. и 2. из уџбеника, страна 140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3 из уџбеника страна 14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4, уџбеник, страна 14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45:00Z</dcterms:created>
  <dc:creator>Slađana Manojlović</dc:creator>
  <dc:description/>
  <cp:keywords/>
  <dc:language>en-US</dc:language>
  <cp:lastModifiedBy>Slađana Manojlović</cp:lastModifiedBy>
  <dcterms:modified xsi:type="dcterms:W3CDTF">2010-08-18T15:50:00Z</dcterms:modified>
  <cp:revision>2</cp:revision>
  <dc:subject/>
  <dc:title/>
</cp:coreProperties>
</file>