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2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ршина и запремина 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стематизациј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систематизују своја знања о површини и запремини пирамиде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 и илустратив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Збирка задатака. 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домаћег задат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ченици раде на табли задатке из Збирке задатака: страна 52, задаци 5 и 6, страна 53, задаци 13 и 14, страна 54, задатак 9, страна 55, задатак 12, страна 56, задатак 3, страна 57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так 13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поручимо ученицима да понове до сада обрађено градиво пред писмени задатак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32:00Z</dcterms:created>
  <dc:creator>Slađana Manojlović</dc:creator>
  <dc:description/>
  <cp:keywords/>
  <dc:language>en-US</dc:language>
  <cp:lastModifiedBy>Slađana Manojlović</cp:lastModifiedBy>
  <dcterms:modified xsi:type="dcterms:W3CDTF">2010-08-18T10:39:00Z</dcterms:modified>
  <cp:revision>2</cp:revision>
  <dc:subject/>
  <dc:title/>
</cp:coreProperties>
</file>