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9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методом замене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знају да решавају системе линеарних једначина методом замене, уче се прецизности и тач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Групни рад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Кооперативно ученик- уч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 xml:space="preserve">Збирка задатака. 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трансформације 4 и четири корака у поступку примене методе замене. Ученике поделимо у груп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раде задатке 1, 2, 3, 4, 8. и 9. из Збирке, страна 74. Наставник обилази групе и даје додатна објашњења ако је потребно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о нека група пре краја заврши све задатке, њени чланови могу прићи другим групама и помоћи друговим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, страна 72, задатак 10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страна 73, задатак 4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48:00Z</dcterms:created>
  <dc:creator>Slađana Manojlović</dc:creator>
  <dc:description/>
  <cp:keywords/>
  <dc:language>en-US</dc:language>
  <cp:lastModifiedBy>Slađana Manojlović</cp:lastModifiedBy>
  <dcterms:modified xsi:type="dcterms:W3CDTF">2010-08-18T11:53:00Z</dcterms:modified>
  <cp:revision>2</cp:revision>
  <dc:subject/>
  <dc:title/>
</cp:coreProperties>
</file>