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2</w:t>
            </w:r>
            <w:r>
              <w:rPr>
                <w:b/>
                <w:lang w:val="sr-Latn-CS"/>
              </w:rPr>
              <w:t>7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купе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тврде своја знања о површини и запремини купе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индивидуални рад ученика, кооперативно ученик-учени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пресека купе и равни, подсетник на страни 87 Збирке задата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Задатак 1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Осни пресек купе висине 18 </w:t>
            </w:r>
            <w:r>
              <w:rPr/>
              <w:t>cm</w:t>
            </w:r>
            <w:r>
              <w:rPr>
                <w:lang w:val="sr-CS"/>
              </w:rPr>
              <w:t xml:space="preserve"> је правоугли троугао.Израчунај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полупречник основе и дужину изводниц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површину осног пресек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површину и запремину те купе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Задатак 2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вршина основе купе је 576π </w:t>
            </w:r>
            <w:r>
              <w:rPr/>
              <w:t>cm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а површина њеног осног пресека је 1 080 </w:t>
            </w:r>
            <w:r>
              <w:rPr/>
              <w:t>cm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>. Израчунај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) дужину изводнице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површину и запремину те купе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Задатак 3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ружни исечак круга полупречника 18 </w:t>
            </w:r>
            <w:r>
              <w:rPr/>
              <w:t>cm</w:t>
            </w:r>
            <w:r>
              <w:rPr>
                <w:lang w:val="sr-CS"/>
              </w:rPr>
              <w:t>, коме одговара централни угао од: а) 120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>, б) 240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представља омотач купе развијен у равни. Израчунај површину и запремину тих куп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29:00Z</dcterms:created>
  <dc:creator>Slađana Manojlović</dc:creator>
  <dc:description/>
  <cp:keywords/>
  <dc:language>en-US</dc:language>
  <cp:lastModifiedBy>Slađana Manojlović</cp:lastModifiedBy>
  <dcterms:modified xsi:type="dcterms:W3CDTF">2010-08-18T16:33:00Z</dcterms:modified>
  <cp:revision>2</cp:revision>
  <dc:subject/>
  <dc:title/>
</cp:coreProperties>
</file>