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4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линеарних неједначи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меју да текстуални задатак напишу математичким језиком; да умеју тако добијену неједначину да реше; да стекну навике математичког мишљења, уредности и тачност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 и индивидуалн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уџбеник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детаљно објашњава примере 1, 2. и 3. из уџбеника, страна 53. и 54. Истаћи важност разумевања текста јер се у већини задатака из питању види коју величину треба означити са </w:t>
            </w:r>
            <w:r>
              <w:rPr/>
              <w:t>x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10 минута самостално раде задатке из уџбеника на страну 54, а затим се јављају и раде их на табл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бјашњава задатке за које ученици кажу да им нису јасн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52:00Z</dcterms:created>
  <dc:creator>Slađana Manojlović</dc:creator>
  <dc:description/>
  <cp:keywords/>
  <dc:language>en-US</dc:language>
  <cp:lastModifiedBy>Slađana Manojlović</cp:lastModifiedBy>
  <dcterms:modified xsi:type="dcterms:W3CDTF">2010-08-16T11:57:00Z</dcterms:modified>
  <cp:revision>2</cp:revision>
  <dc:subject/>
  <dc:title/>
</cp:coreProperties>
</file>