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0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рами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сеци пирамид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знају шта је пресек пирамиде и равни, да умеју да примене та знања у конкретним задацима, да стичу способност просторног посматрањ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Фронтални. 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јалошка, илустративн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бирка задатака, жичани модели пирамида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ратко поновимо пресеке пирамиде и равни паралелне основи, као и пресеке пирамиде и равни која садржи врх пирамиде и сече основу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15 минута самостално раде задатке 12, 13, 14. и 15. из Збирке задатака на страни 47.  Након тога ученици се јављају и решавају задатке уз објашњавање поступка на табли. Наставник помаже у објашњењу ако је потребно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аде задатак 16. из Збирке, страна 48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Задатак 17, Збирка, страна 48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нети за следећи час маказе, папир и шестар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31:00Z</dcterms:created>
  <dc:creator>Slađana Manojlović</dc:creator>
  <dc:description/>
  <cp:keywords/>
  <dc:language>en-US</dc:language>
  <cp:lastModifiedBy>Slađana Manojlović</cp:lastModifiedBy>
  <dcterms:modified xsi:type="dcterms:W3CDTF">2010-08-17T13:37:00Z</dcterms:modified>
  <cp:revision>2</cp:revision>
  <dc:subject/>
  <dc:title/>
</cp:coreProperties>
</file>