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sr-Latn-CS"/>
              </w:rPr>
              <w:t>7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нос две равни. Диедар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брада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ченици треба да усвоје појмове у вези с односом две равни, појам диедра, угла диедра и нормалности равни; ученици треба да умеју да примењују те појмове у решавању за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, дијалошка, илустратив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уџбеник, модел равни (два правоугаоник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ристећи два комада правоугаоног картона као модел две равни објаснимо да су две равни, или паралелне или се секу. Подсетимо се шта је полураван (уџбеник, страна 25, слика 29)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Користећи слику 30, коју наставник црта на табли а ученици у свесци, уведемо појам диедра, страна диедра, ивица диедра и угла диедра. Напишемо на табли ознаку за диедар </w:t>
            </w:r>
            <w:r>
              <w:rPr>
                <w:lang w:val="sr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lang w:val="sr-CS"/>
              </w:rPr>
              <w:t>р</w:t>
            </w:r>
            <w:r>
              <w:rPr>
                <w:lang w:val="sr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lang w:val="sr-CS"/>
              </w:rPr>
              <w:t>. Наставник уради на табли примере 3. и 4. користећи модел диедр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на страни 26 уџбен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страна 26. и 27, задаци 1, 2. и 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30:00Z</dcterms:created>
  <dc:creator>Slađana Manojlović</dc:creator>
  <dc:description/>
  <cp:keywords/>
  <dc:language>en-US</dc:language>
  <cp:lastModifiedBy>Slađana Manojlović</cp:lastModifiedBy>
  <dcterms:modified xsi:type="dcterms:W3CDTF">2010-08-16T13:44:00Z</dcterms:modified>
  <cp:revision>2</cp:revision>
  <dc:subject/>
  <dc:title/>
</cp:coreProperties>
</file>