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6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зма. Такча, права, раван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правак писменог задатка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оче своје грешке и схвате како их превазићи, реше задатке исправно, да се уче самокритичност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 и индивиду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 и самостални рад учени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Вежбан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ученицима подели вежбанке  и објасни начин бодов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објашњава најчешће грешке, упућује ученике како да их исправ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који су тачно урадили задатке, раде их на табли. Ученици у својим вежбанкама тачно решавају задатке. Наставник обилази ученике и помаже додатним објашњењима оним ученицима којима је то потребно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38:00Z</dcterms:created>
  <dc:creator>Slađana Manojlović</dc:creator>
  <dc:description/>
  <cp:keywords/>
  <dc:language>en-US</dc:language>
  <cp:lastModifiedBy>Slađana Manojlović</cp:lastModifiedBy>
  <dcterms:modified xsi:type="dcterms:W3CDTF">2010-08-17T10:29:00Z</dcterms:modified>
  <cp:revision>2</cp:revision>
  <dc:subject/>
  <dc:title/>
</cp:coreProperties>
</file>