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2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/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лесова теорем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пособити ученике да уочавају пропорционалне дужи, оспособити ученике да примене Талесову теорему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, учење уз помоћ уџбеник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оуглови, шестар, креде у боји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ратко поновити појмове са претходног часа и прегледати домаћ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амолити неког од ученика да гласно прочита исказ Талесове теореме (уџбеник страна 7) а затим и пример 1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конструише и објашњава пример 2. а затим задаје ученицима пример за самостални рад (Збирка задатака, страна 7,  задаци 2, 3, 4). Наставник обилази ученике и помаже онима којима треба помоћ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изводи на табли конструкцију четврте геометријске пропорционале а затим ученици самостално решавају задатке 1а, 2а и 3 из уџбеника страна 8. 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чита а ученици одговарају на контролна питања из уџбеника на страни 8.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задата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вршити израду задатака од 1б, 2б, и 4. из уџбеника на стр 8.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2:00Z</dcterms:created>
  <dc:creator>Slađana Manojlović</dc:creator>
  <dc:description/>
  <cp:keywords/>
  <dc:language>en-US</dc:language>
  <cp:lastModifiedBy>Slađana Manojlović</cp:lastModifiedBy>
  <dcterms:modified xsi:type="dcterms:W3CDTF">2010-08-12T13:11:00Z</dcterms:modified>
  <cp:revision>2</cp:revision>
  <dc:subject/>
  <dc:title/>
</cp:coreProperties>
</file>