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23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уп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Запремина купе.  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 xml:space="preserve">Ученици треба да усвоје појам запремине купе, и да науче формулу за израчунавање запремине купе. 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Фронтални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Дијалошка и илустративна, учење уз помоћ уџбеника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 xml:space="preserve">Уџбеник.  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дсетимо се да запремина пирамиде износи трећину запремине призме која са пирамидом има једнаке површине основа и једнаке висин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ченици 5 минута читају лекцију из уџбеника, поглавље 10.4, страна 144.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Закључујемо да применом Кавалијеријевог принципа можемо утврдити  да се запремина купе рачуна по истој општој формули као и пирамида, односно да важи</w:t>
            </w:r>
          </w:p>
          <w:p>
            <w:pPr>
              <w:pStyle w:val="Normal"/>
              <w:rPr/>
            </w:pPr>
            <w:r>
              <w:rPr/>
              <w:t>V</w:t>
            </w:r>
            <w:r>
              <w:rPr>
                <w:lang w:val="sr-CS"/>
              </w:rPr>
              <w:t>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BH</w:t>
            </w:r>
            <w:r>
              <w:rPr>
                <w:lang w:val="sr-CS"/>
              </w:rPr>
              <w:t>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r</w:t>
            </w:r>
            <w:r>
              <w:rPr>
                <w:vertAlign w:val="superscript"/>
                <w:lang w:val="sr-CS"/>
              </w:rPr>
              <w:t>2</w:t>
            </w:r>
            <w:r>
              <w:rPr/>
              <w:t>πH</w:t>
            </w:r>
            <w:r>
              <w:rPr>
                <w:lang w:val="sr-CS"/>
              </w:rPr>
              <w:t xml:space="preserve">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уз помоћ уџбеника раде пример 1 и пример 2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тим ученици раде задатке 1, 2, 3. и 4. из уџбеника, страна147. Ученици се јављају да раде задатке на табли након што је наставник преконтролисао поступак и решењ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6:08:00Z</dcterms:created>
  <dc:creator>Slađana Manojlović</dc:creator>
  <dc:description/>
  <cp:keywords/>
  <dc:language>en-US</dc:language>
  <cp:lastModifiedBy>Slađana Manojlović</cp:lastModifiedBy>
  <dcterms:modified xsi:type="dcterms:W3CDTF">2010-08-18T16:13:00Z</dcterms:modified>
  <cp:revision>2</cp:revision>
  <dc:subject/>
  <dc:title/>
</cp:coreProperties>
</file>