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2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вивалентне неједначине. Решавање линеарне неједначи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схвате и усвоје еквивалентности неједначина; да усвоје својства сагласности неједнакости са сабирањем и множењем; да умеју да примењују поступке за свођење неједначине на њој еквивалентну најједноставнијег облика; да примењују аналогију, индуктивно и дедуктивно залључ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учење уз помоћ уџбени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, Збирка задатак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домаћи. Подсетимо се на основна својства  неједнакости (сагласност са сабирањем и множењем)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15 минута самостално уче уз помоћ уџбеника, страна 49, лекција 3.5. Еквивалентне неједначин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позива неког од ученика да на  табли уради примере 1. и 2. из уџбеника, страна 49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на табли пише општи облик линеарне неједначине. Дефинишемо еквивалентне неједначине (уџбеник страна 50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примерима 4. и 6. објаснимо коришћење својстава рационалних алгебарских израза ( својства 1. до 4., уџбеник страна 51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решавају задатке 1, 2. и 3. из уџбеника, страна 52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з уџбеника ,страна 52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Збирка задатака, страна 30, задаци 4, 5, 6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6:00Z</dcterms:created>
  <dc:creator>Slađana Manojlović</dc:creator>
  <dc:description/>
  <cp:keywords/>
  <dc:language>en-US</dc:language>
  <cp:lastModifiedBy>Slađana Manojlović</cp:lastModifiedBy>
  <dcterms:modified xsi:type="dcterms:W3CDTF">2010-08-16T11:34:00Z</dcterms:modified>
  <cp:revision>3</cp:revision>
  <dc:subject/>
  <dc:title/>
</cp:coreProperties>
</file>