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  <w:lang w:val="sr-Latn-CS"/>
              </w:rPr>
              <w:t>31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опт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фера, лопта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брада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сфере и појам лопте, њихове елементе, да разумеју како може настати лопта, да знају да је скицирају, да развијају способност уочавања и разумевања просторних односа међу елементи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ње уз помоћ уџбеника, дијалош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џбеник.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опта је предмет који сви добро познајемо. Са њом се сусрећемо још у најранијем детињству. Лако препознајемо тела облика лопте. Јасно је да је лопта одређена центром и полупречником, али како настаје лопта? Ученици уче користећи уџбени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ченици 15 минута самостално читају уџбеник, стран</w:t>
            </w:r>
            <w:r>
              <w:rPr/>
              <w:t>e</w:t>
            </w:r>
            <w:r>
              <w:rPr>
                <w:lang w:val="sr-CS"/>
              </w:rPr>
              <w:t xml:space="preserve"> 148, 149. и 150. При томе праве скице и издвајају најбитније елементе. Треба урадити и примере 1. и 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илази ученике и контролише њихов рад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истека времена за самостални рад наставник поставља контролна пит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табли наставник црта слике 2, 3. и 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ба проверити да ли сви ученици имају записану дефиницију лопте 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Нека су дате тачка О и дуж дужине </w:t>
            </w:r>
            <w:r>
              <w:rPr/>
              <w:t>R</w:t>
            </w:r>
            <w:r>
              <w:rPr>
                <w:lang w:val="sr-CS"/>
              </w:rPr>
              <w:t xml:space="preserve">. Лопта са центром О и полупречником </w:t>
            </w:r>
            <w:r>
              <w:rPr/>
              <w:t>R</w:t>
            </w:r>
            <w:r>
              <w:rPr>
                <w:lang w:val="sr-CS"/>
              </w:rPr>
              <w:t xml:space="preserve"> је тело које се састоји од свих тачака простора које су на растојању од О мањем или једнаком </w:t>
            </w:r>
            <w:r>
              <w:rPr/>
              <w:t>R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1. и 2. из уџбеника, страна 15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50:00Z</dcterms:created>
  <dc:creator>Slađana Manojlović</dc:creator>
  <dc:description/>
  <cp:keywords/>
  <dc:language>en-US</dc:language>
  <cp:lastModifiedBy>Slađana Manojlović</cp:lastModifiedBy>
  <dcterms:modified xsi:type="dcterms:W3CDTF">2010-08-18T16:55:00Z</dcterms:modified>
  <cp:revision>2</cp:revision>
  <dc:subject/>
  <dc:title/>
</cp:coreProperties>
</file>