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sr-Latn-CS"/>
              </w:rPr>
              <w:t>8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, права, раван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иедар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ченици треба да усвоје појмове о односу две равни, појам диедра, угла диедра и нормалности равни; ученици треба да умеју да примењују те појмове у решавању за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тивна, самостални рад ученика, демонстрац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Збирка задатака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егледамо домаћи, одговоримо на питања ученика. Нацртамо на табли диедар, прикажемо угао диедра ( слика уз подсетник на страни 19, Збирка задатака)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ченици у свескама а затим и на табли решавају задатке 5. до 10, Збирка задатака, страна 20. Наставник помаже при цртању скица за задатк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новимо основне појмове које смо увежбавали овог час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 страна 19. и 20. задаци 1, 2. и 3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46:00Z</dcterms:created>
  <dc:creator>Slađana Manojlović</dc:creator>
  <dc:description/>
  <cp:keywords/>
  <dc:language>en-US</dc:language>
  <cp:lastModifiedBy>Slađana Manojlović</cp:lastModifiedBy>
  <dcterms:modified xsi:type="dcterms:W3CDTF">2010-08-16T13:52:00Z</dcterms:modified>
  <cp:revision>3</cp:revision>
  <dc:subject/>
  <dc:title/>
</cp:coreProperties>
</file>