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1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зма. Појам, елементи, врст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ам призме, основне елементе призме и врсте призме; треба да умеју да скицирају слику призме и на моделима призме уоче елементе; да развију способност просторног посматр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, демонстрациј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, модели призми (кутије парфема, тоблероне чоколада...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новимо дефиницију полиедра као геометријског тела чија је  површ  састављена од коначно много многоуглова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Дефинишемо призму: Призма је полиедар чију површ чине два подударна </w:t>
            </w:r>
            <w:r>
              <w:rPr/>
              <w:t>n</w:t>
            </w:r>
            <w:r>
              <w:rPr>
                <w:lang w:val="sr-CS"/>
              </w:rPr>
              <w:t xml:space="preserve">-тоугла која се налазе у паралелним различитим равнима и </w:t>
            </w:r>
            <w:r>
              <w:rPr/>
              <w:t>n</w:t>
            </w:r>
            <w:r>
              <w:rPr>
                <w:lang w:val="sr-CS"/>
              </w:rPr>
              <w:t xml:space="preserve"> паралелограм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имерима 1. и 2. из уџбеника (страна 55) покажемо полиедре који јесу и који нису призме. На моделима призме покажемо основне елементе призме: темена, основне и бочне ивице. Јасно је да број основних ивица мора бити природан број </w:t>
            </w:r>
            <w:r>
              <w:rPr>
                <w:lang w:val="sr-CS"/>
              </w:rPr>
            </w:r>
            <m:oMath xmlns:m="http://schemas.openxmlformats.org/officeDocument/2006/math"/>
            <w:r>
              <w:rPr>
                <w:lang w:val="sr-CS"/>
              </w:rPr>
              <w:t>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демо појам основе призме и омотача призме. Ученици на моделима призме пребројавају основне и бочне ивице. Ученици на моделима призме показују основе призме и омотач приз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демо појам висине призме као растојање равни основа приз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зма је једнакоивична ако су основне и бочне ивице једна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демо појам правилне призме и покажемо одговарајући модел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раније упознатим призмама, коцки и квадру, уочимо елементе приз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 страна 34, задаци 1. и 2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донесу за следећи час своје моделе призм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4:00Z</dcterms:created>
  <dc:creator>Slađana Manojlović</dc:creator>
  <dc:description/>
  <cp:keywords/>
  <dc:language>en-US</dc:language>
  <cp:lastModifiedBy>Slađana Manojlović</cp:lastModifiedBy>
  <dcterms:modified xsi:type="dcterms:W3CDTF">2010-08-17T06:19:00Z</dcterms:modified>
  <cp:revision>2</cp:revision>
  <dc:subject/>
  <dc:title/>
</cp:coreProperties>
</file>