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вршина правилне тростране и правилне шестостране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науче да израчунавају површине правилне тростране и шестостране призме; да развијају способност дедуктивног мишљења; уче се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, демонстра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дели призми, мреже призми, уџбеник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з помоћ паноа подсетимо се како изгледа мрежа правилне тростране и шестостране призме; подестимо се опште формуле за израчунавање површине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показује модел правилне тростране призме, црта скицу на табли а ученици у свескам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на табли примере 1, 2, 4 и 5 из уџбеника страна 65 и 65. Ученици затим самостално раде задатке 1, 2, 3 и 4 из уџбеника на страни 66. Ученици се јављају и раде задатке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ролна питања из уџбеника на страни 65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66, задаци 5, 6 и 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1:00Z</dcterms:created>
  <dc:creator>Slađana Manojlović</dc:creator>
  <dc:description/>
  <cp:keywords/>
  <dc:language>en-US</dc:language>
  <cp:lastModifiedBy>Slađana Manojlović</cp:lastModifiedBy>
  <dcterms:modified xsi:type="dcterms:W3CDTF">2010-08-17T07:35:00Z</dcterms:modified>
  <cp:revision>2</cp:revision>
  <dc:subject/>
  <dc:title/>
</cp:coreProperties>
</file>