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1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нос две праве. Однос праве и рав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однос две праве, затим  однос праве и равни, као и да стичу способност просторног посматр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емонстрација, самостални рад уч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реда и табла, уџбеник, лењи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моћу модела правих и  равни подсетимо се у каквом положају могу бити две праве једне равни. Користимо  слике 10, 11. и 12. из уџбеника страна 19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демо појам мимоилазних правих: За две праве кажемо да су мимоилазне ако не постоји ниједна раван којој припадају. Наведемо примере: пут и надвожњак, путање два авиона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моделу коцке ученици треба да покажу праве које припадају истој равни( паралелне или се секу) као и мимоилазне праве (пример 3, уџбеник, страна 20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аде задатке 1. до 5. из уџбеника, страна 20. Обратити пажњу ученицима на услове задатка 2. и 3 (у задатку два каже се да праве припадају истој равни а у задатку 3. не)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, страна 20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17, задаци 1. и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6:00Z</dcterms:created>
  <dc:creator>Slađana Manojlović</dc:creator>
  <dc:description/>
  <cp:keywords/>
  <dc:language>en-US</dc:language>
  <cp:lastModifiedBy>Slađana Manojlović</cp:lastModifiedBy>
  <dcterms:modified xsi:type="dcterms:W3CDTF">2010-08-16T12:56:00Z</dcterms:modified>
  <cp:revision>2</cp:revision>
  <dc:subject/>
  <dc:title/>
</cp:coreProperties>
</file>