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1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Системи линеарних једначина са једном непознатим</w:t>
            </w:r>
            <w:r>
              <w:rPr>
                <w:lang w:val="sr-Latn-CS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Решавање система методом супротних коефицијената.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тврђивањ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треба да умеју да реше систем методом супротних коефицијената; уче се прецизности и тачности у раду; треба да умеју да испоштују процедуру у раду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 xml:space="preserve">Групни рад. 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 xml:space="preserve">Кооперативно ученик-ученик. 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 xml:space="preserve">Збирка задатака. 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дели ученике у групе. Ученици из групе која прва уради све задатке тачно се распоређују у друге групе и помажу им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раде задатке из Збирке задатака : 1а, 1б, 2а, 2б, 4б, 5, 6. и 7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ко ученици не знају да ураде задатак 6 (дељење са остатком), наставник помаже кроз бројевне примере (17=3∙5+2,  27=4∙6+3) и заједно са ученицима долази до закључка како поставити задатак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раде задатак 8. из Збирке, страна 75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бирка задатака, страна 75, задаци 1в, 2в, и 3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2:01:00Z</dcterms:created>
  <dc:creator>Slađana Manojlović</dc:creator>
  <dc:description/>
  <cp:keywords/>
  <dc:language>en-US</dc:language>
  <cp:lastModifiedBy>Slađana Manojlović</cp:lastModifiedBy>
  <dcterms:modified xsi:type="dcterms:W3CDTF">2010-08-18T12:08:00Z</dcterms:modified>
  <cp:revision>2</cp:revision>
  <dc:subject/>
  <dc:title/>
</cp:coreProperties>
</file>