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9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рами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премина пирамиде. Запремина четворостране пирамид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знају да примене формулу за израчунавање запремине четворостране пирамиде, уче се тачности и прецизности у раду у раду,уче се сарадњи и тимском рад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Групни рад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Кооперативно ученик-уч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Збирка задатака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гледајмо подсетник!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дели ученике у групе. Ученици раде задатке 1, 2в), 3, 4 и 7 из Збирке задатака страна 52. Наставник обилази групе и помаже објашњењима ако је потребно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упе извештавају колико су задатака урадиле, наставник бележи резултат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ршити задатке који су остали недовршен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16:00Z</dcterms:created>
  <dc:creator>Slađana Manojlović</dc:creator>
  <dc:description/>
  <cp:keywords/>
  <dc:language>en-US</dc:language>
  <cp:lastModifiedBy>Slađana Manojlović</cp:lastModifiedBy>
  <dcterms:modified xsi:type="dcterms:W3CDTF">2010-08-18T10:20:00Z</dcterms:modified>
  <cp:revision>2</cp:revision>
  <dc:subject/>
  <dc:title/>
</cp:coreProperties>
</file>