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1</w:t>
            </w:r>
            <w:r>
              <w:rPr>
                <w:b/>
                <w:lang w:val="sr-Latn-CS"/>
              </w:rPr>
              <w:t>30</w:t>
            </w:r>
            <w:r>
              <w:rPr>
                <w:b/>
                <w:lang w:val="sr-CS"/>
              </w:rPr>
              <w:t>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упа</w:t>
            </w:r>
            <w:r>
              <w:rPr>
                <w:lang w:val="sr-Latn-CS"/>
              </w:rPr>
              <w:t xml:space="preserve">, </w:t>
            </w:r>
            <w:r>
              <w:rPr>
                <w:lang w:val="sr-CS"/>
              </w:rPr>
              <w:t>ваљак, сиситеми линеарних једначина 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справак писменог задатка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уоче своје грешке и схвате како их превазићи, да реше задатке исправно, и да се уче самокритичности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Фронтални и индивидуални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јалошка и самостални рад ученик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 xml:space="preserve">Вежбанка. 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ученицима треба да подели вежбанке  и да објасни начин бодовањ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објашњава најчешће грешке и упућује ученике како да их превазиђ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који су тачно урадили задатке, раде их на табли. Ученици у својим вежбанкама тачно решавају задатке. Наставник обилази ученике и помаже додатним објашњењима оним ученицима којима је то потребно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6:44:00Z</dcterms:created>
  <dc:creator>Slađana Manojlović</dc:creator>
  <dc:description/>
  <cp:keywords/>
  <dc:language>en-US</dc:language>
  <cp:lastModifiedBy>Slađana Manojlović</cp:lastModifiedBy>
  <dcterms:modified xsi:type="dcterms:W3CDTF">2010-08-18T16:50:00Z</dcterms:modified>
  <cp:revision>3</cp:revision>
  <dc:subject/>
  <dc:title/>
</cp:coreProperties>
</file>