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</w:t>
            </w:r>
            <w:r>
              <w:rPr>
                <w:b/>
                <w:lang w:val="sr-CS"/>
              </w:rPr>
              <w:t>7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вршина правилне тростране и правилне шестостране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науче да израчунају површине правилне тростране и шестостране призме; да развијају способност дедуктивног мишљења; уче се прецизности у раду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Самостални рад уч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мреже и модели призме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пано залепи скицу и формуле из подсетника из Збирке, страна 39, који је претходно ископирао са одговарајућим увећањем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15 минута самостално раде задатке из Збирке задатака, страна 39. и 40, задаци 3, 4, 5, 6, 7. и 8. Након тог времена ученици се јављају и решавају задатке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а: Како се израчунава површина правилне тростране призм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ко се израчунава површина правилне шестостране призме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ико правоугаоника чини омотач тростране, а колико шестостране призме?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страна 40, задаци 9, 10. и 11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5:00Z</dcterms:created>
  <dc:creator>Slađana Manojlović</dc:creator>
  <dc:description/>
  <cp:keywords/>
  <dc:language>en-US</dc:language>
  <cp:lastModifiedBy>Slađana Manojlović</cp:lastModifiedBy>
  <dcterms:modified xsi:type="dcterms:W3CDTF">2010-08-17T07:41:00Z</dcterms:modified>
  <cp:revision>2</cp:revision>
  <dc:subject/>
  <dc:title/>
</cp:coreProperties>
</file>