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вршина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Већина ученика треба да са лакоћом решава лакше задатке о површини четворостране, тростране и шестостране призме; да умеју да скицирају призму и уочавају везе међу елементима призме; да развијају прецизност у раду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призме, 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 и даје објашњења за задатке које ученици нису знали да ура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15 минута самостално решавају задатке из Збирке: стране 38 и 39, задаци 14,15 и 18; затим страна 40, зада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 и 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се ученици јављају и решавају задатке на табли. Ако нема ученика који знају неки од задатака наставник решава задатке на табли и детаљно их објашњав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задатке из Збирке задатака: страна 39, задатак 17 и страна 41, задатак 1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1:00Z</dcterms:created>
  <dc:creator>Slađana Manojlović</dc:creator>
  <dc:description/>
  <cp:keywords/>
  <dc:language>en-US</dc:language>
  <cp:lastModifiedBy>Slađana Manojlović</cp:lastModifiedBy>
  <dcterms:modified xsi:type="dcterms:W3CDTF">2010-08-17T07:48:00Z</dcterms:modified>
  <cp:revision>2</cp:revision>
  <dc:subject/>
  <dc:title/>
</cp:coreProperties>
</file>