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3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инеарна једначина са једном непознатом. Реша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ступак решавања линеарних једначина; да стичу систематичност у раду, а такође и уредно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 и индивиду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ијалошка и самостални 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ставник прегледа домаћи и, ако је потребно, на табли уради задатке са којима је највише  ученика имало пробле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ешав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7а, а затим ученици дају своје примере; задатак 8б  и указује на најчешћу грешку у раду ( минус испред разломк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ешавају остале примере у задацима 8. и 9, из уџбеника а затим и задатке 9. и 14. из Збирке задатака, страна 2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, страна 41 у уџбеник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Збирка задатака, страна 26, задаци 10. и 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53:00Z</dcterms:created>
  <dc:creator>Slađana Manojlović</dc:creator>
  <dc:description/>
  <cp:keywords/>
  <dc:language>en-US</dc:language>
  <cp:lastModifiedBy>Slađana Manojlović</cp:lastModifiedBy>
  <dcterms:modified xsi:type="dcterms:W3CDTF">2010-08-16T10:01:00Z</dcterms:modified>
  <cp:revision>3</cp:revision>
  <dc:subject/>
  <dc:title/>
</cp:coreProperties>
</file>