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премина правилне тростране и правилне шестостране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формулу за израчунавање запремине правилне тростране и шестостране пирамиде, уочавају везе и зависност елемената пирамиде, уче се просторном мишљењ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, модели пирамиде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да смо научили образац за израчунавање запремине пирамиде</w:t>
            </w:r>
            <w:r>
              <w:rPr>
                <w:b/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BH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о образац применимо на правилну тространу пирамиду и напишемо образац за израчунавање површине једнакостраничног троугла, добијемо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sr-CS"/>
              </w:rPr>
              <w:t>∙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vertAlign w:val="super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vertAlign w:val="superscript"/>
                <w:lang w:val="sr-CS"/>
              </w:rPr>
              <w:t>∙</w:t>
            </w:r>
            <w:r>
              <w:rPr/>
              <w:t>H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lang w:val="sr-CS"/>
              </w:rPr>
              <w:t xml:space="preserve">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vertAlign w:val="super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vertAlign w:val="superscript"/>
                <w:lang w:val="sr-CS"/>
              </w:rPr>
              <w:t>∙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на табли ради пример 2. из уџбеника страна 87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меном обрасца за базу шестостране пирамиде, односно за површину шестоугла у општу формулу за запремину пирамиде добијемо образац за запремину шестостране пирамиде 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sr-CS"/>
              </w:rPr>
              <w:t xml:space="preserve">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vertAlign w:val="super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vertAlign w:val="superscript"/>
                <w:lang w:val="sr-CS"/>
              </w:rPr>
              <w:t>∙</w:t>
            </w:r>
            <w:r>
              <w:rPr/>
              <w:t>H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табли ради пример 4. из уџбеника, страна 87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затим решавају у свескама задатке 1, 2, 7 и 8. из уџбеника, страна 88,  а затим се јављају и решавају задат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 6. из уџбеника, страна 8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88, задаци 4. и 1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0:00Z</dcterms:created>
  <dc:creator>Slađana Manojlović</dc:creator>
  <dc:description/>
  <cp:keywords/>
  <dc:language>en-US</dc:language>
  <cp:lastModifiedBy>Slađana Manojlović</cp:lastModifiedBy>
  <dcterms:modified xsi:type="dcterms:W3CDTF">2010-08-18T10:26:00Z</dcterms:modified>
  <cp:revision>2</cp:revision>
  <dc:subject/>
  <dc:title/>
</cp:coreProperties>
</file>